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8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товская область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Семикаракорский район</w:t>
      </w:r>
    </w:p>
    <w:p>
      <w:pPr>
        <w:pStyle w:val="Normal"/>
        <w:shd w:fill="FFFFFF" w:val="clear"/>
        <w:spacing w:lineRule="exact" w:line="274"/>
        <w:ind w:left="94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Муниципальное учреждение</w:t>
      </w:r>
    </w:p>
    <w:p>
      <w:pPr>
        <w:pStyle w:val="Normal"/>
        <w:shd w:fill="FFFFFF" w:val="clear"/>
        <w:spacing w:lineRule="exact" w:line="274"/>
        <w:ind w:left="94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«Администрация Кузнецовского сельского поселения»</w:t>
      </w:r>
    </w:p>
    <w:p>
      <w:pPr>
        <w:pStyle w:val="Normal"/>
        <w:shd w:fill="FFFFFF" w:val="clear"/>
        <w:spacing w:before="749" w:after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                                                             </w:t>
      </w:r>
      <w:r>
        <w:rPr>
          <w:smallCap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260" w:leader="none"/>
        </w:tabs>
        <w:spacing w:before="533" w:after="0"/>
        <w:ind w:left="36" w:hanging="0"/>
        <w:rPr/>
      </w:pPr>
      <w:r>
        <w:rPr>
          <w:spacing w:val="-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 xml:space="preserve">07.04. 2010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№ 9</w:t>
      </w:r>
    </w:p>
    <w:p>
      <w:pPr>
        <w:pStyle w:val="Normal"/>
        <w:shd w:fill="FFFFFF" w:val="clear"/>
        <w:tabs>
          <w:tab w:val="clear" w:pos="708"/>
          <w:tab w:val="left" w:pos="8260" w:leader="none"/>
        </w:tabs>
        <w:spacing w:before="533" w:after="0"/>
        <w:ind w:left="3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spacing w:val="-2"/>
          <w:sz w:val="28"/>
          <w:szCs w:val="28"/>
        </w:rPr>
        <w:t>х. Кузнецовка</w:t>
      </w:r>
    </w:p>
    <w:p>
      <w:pPr>
        <w:pStyle w:val="Normal"/>
        <w:jc w:val="center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становлении системы критериев, используемых для</w:t>
      </w:r>
    </w:p>
    <w:p>
      <w:pPr>
        <w:pStyle w:val="Normal"/>
        <w:jc w:val="center"/>
        <w:rPr/>
      </w:pPr>
      <w:r>
        <w:rPr>
          <w:sz w:val="28"/>
          <w:szCs w:val="28"/>
        </w:rPr>
        <w:t>определения доступности товаров, и услуг организаций коммун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комплекса на территории Кузнец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реализации норм Федерального закона от 30.12.2004 г.№ 210-ФЗ « Об основах регулирования тарифов организаций коммунального  комплекса», постановления Правительства Российской Федерации от 14.07.2008 № 520 « Об основах ценообразования и порядке регулирования тарифов , надбавок и предельных индексов в сфере деятельности организаций коммунального области № 1/5 от 10.02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Установить систему критериев, используемых для определения доступности для потребителей товаров и услуг организаций коммунального комплекса  на территории Кузнецов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>(приложение 1).</w:t>
      </w:r>
    </w:p>
    <w:p>
      <w:pPr>
        <w:pStyle w:val="Normal"/>
        <w:rPr/>
      </w:pPr>
      <w:r>
        <w:rPr>
          <w:sz w:val="28"/>
          <w:szCs w:val="28"/>
        </w:rPr>
        <w:t>2. Ответственность за исполнение данного постановления возложить на ведущего специалиста (экономиста) Шевцову Л.И..</w:t>
      </w:r>
    </w:p>
    <w:p>
      <w:pPr>
        <w:pStyle w:val="Normal"/>
        <w:rPr/>
      </w:pPr>
      <w:r>
        <w:rPr>
          <w:sz w:val="28"/>
          <w:szCs w:val="28"/>
        </w:rPr>
        <w:t xml:space="preserve">3. Контроль за данным постановлением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лава   Кузнецовского сельского поселения                           Л. В. Чистоф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Главы Кузнецовского 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09 от 07.04.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/>
      </w:pPr>
      <w:r>
        <w:rPr>
          <w:sz w:val="28"/>
          <w:szCs w:val="28"/>
        </w:rPr>
        <w:t>критериев, используемых для определения доступности для потребителей товаров и услуг организаций  коммунального комплекса на территории Кузнец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Система критериев, используемых для определения доступности для потребителей товаров и услуг организаций коммунального комплекса, обеспечива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баланса интересов как потребителей товаров и услуг организаций коммунального комплекса, так и организаций коммунального комплекса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потребности организаций коммунального комплекса, необходимые для реализации их производственных програм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функционирование организаций коммуналь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истема критериев, используемых для определения доступности для потребителей товаров и услуг организаций коммунального комплекса, включает в себя следующий набор показателе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изическая доступность товаров и услуг организаций коммунального комплекс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ономическая доступность товаров и услуг организаций коммунального комплекс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онная доступность товаров и услуг организаций 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ритерий физической доступности товаров и услуг организаций коммунального комплекса определяет обеспечение предоставления требуемого объема товаров и услуг для потребителей в соответствии с производственными программами организаций 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ритерий экономической доступности товаров и услуг организаций коммунального комплекса определяет, что товары и услуги организаций коммунального комплекса признаются доступными для потребителей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тариф не превышает  установленный по Кузнецовскому сельскому поселению  тариф  на товары и услуги организаций коммунального комплекса, оказывающих услуги в сфере водоснабжения, с учетом надбавок к тарифам на товары и услуги организаций коммунального комплекса, оказывающих услуги  водоснаб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Установленная в пункте 1 настоящего документа Система критериев, используемых для определения доступности для потребителей товаров и услуг организаций коммунального комплекса, применяется в Кузнецовском сельском поселении при согласовании производственных программ и установлении тарифов на товары и услуги следующих организаций коммунального комплекс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й коммунального комплекса, осуществляющих эксплуатацию систем коммунальной инфраструктуры, используемых в сфере водоснабжения,  в случаях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если потребители, обслуживаемые с использованием этих систем и объектов, находятся в границах Кузнецовского сельского  поселения,  и потребители поселения  потребляют   более 80 процентов (в натуральных выражении) товаров и услуг этой организации коммунального комплек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8:00Z</dcterms:created>
  <dc:creator>Оператор</dc:creator>
  <dc:description/>
  <cp:keywords/>
  <dc:language>en-US</dc:language>
  <cp:lastModifiedBy>Специалист</cp:lastModifiedBy>
  <cp:lastPrinted>2010-04-21T09:45:00Z</cp:lastPrinted>
  <dcterms:modified xsi:type="dcterms:W3CDTF">2010-04-21T05:48:00Z</dcterms:modified>
  <cp:revision>2</cp:revision>
  <dc:subject/>
  <dc:title>Российская Федерация</dc:title>
</cp:coreProperties>
</file>