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8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274"/>
        <w:ind w:left="8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остовская область</w:t>
      </w:r>
    </w:p>
    <w:p>
      <w:pPr>
        <w:pStyle w:val="Normal"/>
        <w:shd w:fill="FFFFFF" w:val="clear"/>
        <w:spacing w:lineRule="exact" w:line="274"/>
        <w:ind w:left="86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Семикаракорский район</w:t>
      </w:r>
    </w:p>
    <w:p>
      <w:pPr>
        <w:pStyle w:val="Normal"/>
        <w:shd w:fill="FFFFFF" w:val="clear"/>
        <w:spacing w:lineRule="exact" w:line="274"/>
        <w:ind w:left="94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дминистрация Кузнецовского сельского поселения</w:t>
      </w:r>
    </w:p>
    <w:p>
      <w:pPr>
        <w:pStyle w:val="Heading5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ТАНОВЛЕНИЕ</w:t>
      </w:r>
    </w:p>
    <w:p>
      <w:pPr>
        <w:pStyle w:val="Heading5"/>
        <w:tabs>
          <w:tab w:val="clear" w:pos="708"/>
          <w:tab w:val="left" w:pos="7761" w:leader="none"/>
        </w:tabs>
        <w:rPr>
          <w:b w:val="false"/>
          <w:b w:val="false"/>
          <w:i w:val="false"/>
          <w:i w:val="false"/>
          <w:spacing w:val="-5"/>
        </w:rPr>
      </w:pPr>
      <w:r>
        <w:rPr>
          <w:b w:val="false"/>
          <w:i w:val="false"/>
          <w:spacing w:val="-5"/>
        </w:rPr>
        <w:t xml:space="preserve">24.06.2010               </w:t>
        <w:tab/>
        <w:t xml:space="preserve">             № 25</w:t>
      </w:r>
    </w:p>
    <w:p>
      <w:pPr>
        <w:pStyle w:val="Heading5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pacing w:val="-2"/>
        </w:rPr>
        <w:t>х. Кузнецов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комплекса мер</w:t>
      </w:r>
    </w:p>
    <w:p>
      <w:pPr>
        <w:pStyle w:val="Normal"/>
        <w:jc w:val="center"/>
        <w:rPr/>
      </w:pPr>
      <w:r>
        <w:rPr>
          <w:sz w:val="28"/>
          <w:szCs w:val="28"/>
        </w:rPr>
        <w:t>по выведению организаций Кузнец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на безубыточный уровень на базе проводимого</w:t>
      </w:r>
    </w:p>
    <w:p>
      <w:pPr>
        <w:pStyle w:val="Normal"/>
        <w:jc w:val="center"/>
        <w:rPr/>
      </w:pPr>
      <w:r>
        <w:rPr>
          <w:sz w:val="28"/>
          <w:szCs w:val="28"/>
        </w:rPr>
        <w:t>мониторинга деятельности системообразую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 на 201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комплекс  мер  по выведению организаций Кузнецовского сельского поселения на безубыточный уровень на базе проводимого мониторинга деятельности системообразующих организаций  на 2010 год согласно  приложения к настоящему постановле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тветственность за исполнением данного постановления  возложить на ведущего специалиста (экономиста) Шевцову Любовь Иван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оставляю за собо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Кузнец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Л.В. Чистофо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оект постановление внос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ущий специалист (экономист) Шевцова Л. И.</w:t>
      </w:r>
    </w:p>
    <w:p>
      <w:pPr>
        <w:pStyle w:val="Style16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  <w:t>Приложение к постановлению</w:t>
      </w:r>
    </w:p>
    <w:p>
      <w:pPr>
        <w:pStyle w:val="Style16"/>
        <w:jc w:val="right"/>
        <w:rPr/>
      </w:pPr>
      <w:r>
        <w:rPr/>
        <w:tab/>
        <w:t>от 24.06.2010 № 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с мер  по выведению организаций Кузнецовского сельского поселения на безубыточный уровень на базе проводимого мониторинга деятельности системообразующих организаций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а 2010год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596"/>
        <w:gridCol w:w="2659"/>
        <w:gridCol w:w="2443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/№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2616" w:firstLine="26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оки исполн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сполнители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я мониторинга деятельности системообразующих предприятий действующих на территории посел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 15 числа  каждого месяц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ктор экономики и финансов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финансово-хозяйственной деятельности системообразующих предприятий на основании данных мониторинга с целью выявления убыточных предприятий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 20 числа каждого месяц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ектор экономики и финансов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овместно с руководителями предприятий планов мероприятий в отношении каждого работающего убыточного предприятия с целью вывода на безубыточный уровень деятельност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мере  необходим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ктор экономики и финансо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сполнения планов мероприятий по выводу предприятий на безубыточный уровень деятель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оян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ктор экономики и финансо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ставление в  экономический отдел Семикаракорского района информации о выполнении планов мероприятий  по выведению организаций поселения на безубыточный уровень на базе проводимого мониторинга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кварта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ктор экономики и финанс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дложений по проблемным вопросам системообразующих предприятий для рассмотрения на заседаниях Комиссии по обеспечению устойчивого социально-экономического развития посел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мере необходим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ктор экономики и финансов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8"/>
                <w:szCs w:val="28"/>
              </w:rPr>
              <w:t>Подготовка к рассмотрению на заседаниях КС по вопросам собираемости налогов и других обязательных платежей вопроса о реализации «Комплекс  мер  по выведению организаций Кузнецовского сельского поселения на безубыточный уровень на базе проводимого мониторинга деятельности системообразующих организаций  на  2010 год»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жекварта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ктор экономики и финансов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7:41:00Z</dcterms:created>
  <dc:creator>Оператор</dc:creator>
  <dc:description/>
  <cp:keywords/>
  <dc:language>en-US</dc:language>
  <cp:lastModifiedBy>Специалист</cp:lastModifiedBy>
  <cp:lastPrinted>2010-09-09T11:59:00Z</cp:lastPrinted>
  <dcterms:modified xsi:type="dcterms:W3CDTF">2010-09-09T07:59:00Z</dcterms:modified>
  <cp:revision>9</cp:revision>
  <dc:subject/>
  <dc:title>Российская Федерация</dc:title>
</cp:coreProperties>
</file>