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узне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10.2010                                      х. Кузнецовка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нятии с квартирного учета  ветер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ы Котяш А.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ab/>
      </w:r>
      <w:r>
        <w:rPr>
          <w:sz w:val="28"/>
          <w:szCs w:val="28"/>
        </w:rPr>
        <w:t>На основании свидетельства о государственной регистрации права ( серия 61-АЕ номер 914368), выданного Управлением Федеральной службы государственной регистрации, кадастра и картографии по Ростовской области 29.09.2010 года.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Снять с квартирного учета  ветерана  Великой Отечественной войны Котяш Андрея Карповича, 06.02.1924 года рождения в связи с приобретением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 Кузнецовского сельского поселения                                    Л.В. Чистофор.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04:00Z</dcterms:created>
  <dc:creator>***</dc:creator>
  <dc:description/>
  <cp:keywords/>
  <dc:language>en-US</dc:language>
  <cp:lastModifiedBy>Специалист</cp:lastModifiedBy>
  <cp:lastPrinted>2010-10-07T16:13:00Z</cp:lastPrinted>
  <dcterms:modified xsi:type="dcterms:W3CDTF">2010-10-07T12:15:00Z</dcterms:modified>
  <cp:revision>36</cp:revision>
  <dc:subject/>
  <dc:title>Российская Федерация</dc:title>
</cp:coreProperties>
</file>