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емикаракорский район</w:t>
      </w:r>
    </w:p>
    <w:p>
      <w:pPr>
        <w:pStyle w:val="Normal"/>
        <w:jc w:val="center"/>
        <w:rPr/>
      </w:pPr>
      <w:r>
        <w:rPr/>
        <w:t>Администрация Кузнец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</w:t>
      </w:r>
      <w:r>
        <w:rPr/>
        <w:t>14.10.2010                                                   х. Кузнецовка                                                      № 4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center"/>
        <w:rPr/>
      </w:pPr>
      <w:r>
        <w:rPr/>
        <w:t>О сводном перечне первоочередных государственных и муниципальных услуг, оказываемых администрацией Кузнецовского сельского поселения и в электронном виде.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rPr/>
      </w:pPr>
      <w:r>
        <w:rPr/>
        <w:t>В соответствии с распоряжением Правительства Российской Федерации от 07.09.2010 № 1506-р , в целях эффективной организации перехода на предоставление администрации Кузнецовского сельского поселения муниципальных услуг (функций) в электронном виде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Утвердить сводный перечень первоочередных государственных и муниципальных услуг, оказываемых администрацией Кузнецовского сельского поселения  в электронном виде, согласно приложению № 1.</w:t>
      </w:r>
    </w:p>
    <w:p>
      <w:pPr>
        <w:pStyle w:val="Normal"/>
        <w:rPr/>
      </w:pPr>
      <w:r>
        <w:rPr/>
        <w:t>2. При переходе на предоставление первоочередных государственных и муниципальных услуг в электронном виде, предусмотренных приложением №1 к настоящему постановлению, руководствоваться этапами перехода на предоставление услуг в электронном виде согласно приложению №2.При размещении в реестре муниципальных услуг сведений об услуге использовать наименование услуги в соответствии с приложением №1 к настоящему постановлению.</w:t>
      </w:r>
    </w:p>
    <w:p>
      <w:pPr>
        <w:pStyle w:val="Normal"/>
        <w:rPr/>
      </w:pPr>
      <w:r>
        <w:rPr/>
        <w:t>3.  Назначить ответственным за предоставление официальной информации в федеральную государственную систему «Сводный реестр государственных и муниципальных услуг (функций)» специалиста 1 категории по правовой, кадровой, архивной работе и регистрационному учету.</w:t>
      </w:r>
    </w:p>
    <w:p>
      <w:pPr>
        <w:pStyle w:val="Normal"/>
        <w:rPr/>
      </w:pPr>
      <w:r>
        <w:rPr/>
        <w:t>4.  Настоящее постановление вступает в силу с момента его официального обнародования.</w:t>
      </w:r>
    </w:p>
    <w:p>
      <w:pPr>
        <w:pStyle w:val="Normal"/>
        <w:rPr/>
      </w:pPr>
      <w:r>
        <w:rPr/>
        <w:t xml:space="preserve">5.  Контроль за исполнением настоящего распоряжения оставляю за собо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 Кузнецовского сельского поселения                                    Л.В. Чистофор.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пециалист Славецкая О.Ю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знецовского сельского поселения</w:t>
      </w:r>
    </w:p>
    <w:p>
      <w:pPr>
        <w:pStyle w:val="Normal"/>
        <w:tabs>
          <w:tab w:val="clear" w:pos="708"/>
          <w:tab w:val="left" w:pos="11920" w:leader="none"/>
          <w:tab w:val="right" w:pos="14570" w:leader="none"/>
        </w:tabs>
        <w:rPr/>
      </w:pPr>
      <w:r>
        <w:rPr>
          <w:sz w:val="20"/>
          <w:szCs w:val="20"/>
        </w:rPr>
        <w:tab/>
        <w:t xml:space="preserve">№  46    от  14.10.20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перечень первоочередных государственных и муниципальных услуг, оказываемых администрацией Кузнецовского сельского поселения в электрон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2257"/>
        <w:gridCol w:w="1779"/>
        <w:gridCol w:w="1701"/>
        <w:gridCol w:w="1296"/>
        <w:gridCol w:w="1296"/>
        <w:gridCol w:w="1533"/>
      </w:tblGrid>
      <w:tr>
        <w:trPr>
          <w:trHeight w:val="6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(функц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яемой в </w:t>
            </w:r>
          </w:p>
          <w:p>
            <w:pPr>
              <w:pStyle w:val="Normal"/>
              <w:jc w:val="both"/>
              <w:rPr/>
            </w:pPr>
            <w:r>
              <w:rPr/>
              <w:t>Кузнецо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слуги (функции)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Заключительный этап  предоставления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униципальных услуг (функций) в электронном виде</w:t>
            </w:r>
          </w:p>
        </w:tc>
      </w:tr>
      <w:tr>
        <w:trPr>
          <w:trHeight w:val="6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  <w:tab w:val="center" w:pos="3530" w:leader="none"/>
                <w:tab w:val="left" w:pos="4680" w:leader="none"/>
              </w:tabs>
              <w:rPr/>
            </w:pPr>
            <w:r>
              <w:rPr/>
              <w:t>1-й этап                      2-й этап          3-й этап       4-й этап        5-й эт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граждан, находящихся в трудной жизненной ситуации малоимущих граждан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знец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1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01.01.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1.08.2011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.01.2012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детей-сирот, безнадзорных детей, оставшихся без попечения родителе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знец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1.01.20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 (памятников истории и культуры) народов РФ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узнецов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/>
              <w:t xml:space="preserve">      </w:t>
            </w:r>
            <w:r>
              <w:rPr/>
              <w:t>_____</w:t>
              <w:tab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культуры </w:t>
            </w:r>
          </w:p>
          <w:p>
            <w:pPr>
              <w:pStyle w:val="Normal"/>
              <w:rPr/>
            </w:pPr>
            <w:r>
              <w:rPr/>
              <w:t>Кузнец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tabs>
          <w:tab w:val="clear" w:pos="708"/>
          <w:tab w:val="left" w:pos="874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ConsPlusNormal"/>
        <w:widowControl/>
        <w:tabs>
          <w:tab w:val="clear" w:pos="708"/>
          <w:tab w:val="left" w:pos="874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узнецовского</w:t>
      </w:r>
    </w:p>
    <w:p>
      <w:pPr>
        <w:pStyle w:val="ConsPlusNormal"/>
        <w:widowControl/>
        <w:tabs>
          <w:tab w:val="clear" w:pos="708"/>
          <w:tab w:val="left" w:pos="87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46  от 14.10.2010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перехода  на предоставление услуг ( функций)  в электронном вид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615"/>
        <w:gridCol w:w="2025"/>
      </w:tblGrid>
      <w:tr>
        <w:trPr>
          <w:trHeight w:val="600" w:hRule="atLeast"/>
          <w:cantSplit w:val="true"/>
        </w:trPr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этап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е  </w:t>
              <w:br/>
              <w:t xml:space="preserve">сроки     </w:t>
              <w:br/>
              <w:t xml:space="preserve">реализации  </w:t>
              <w:br/>
              <w:t xml:space="preserve">этапа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этап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б услуге (функции) в     </w:t>
              <w:br/>
              <w:t xml:space="preserve">Сводном реестре  государственных и муниципальных </w:t>
              <w:br/>
              <w:t xml:space="preserve">услуг (функций) и на Едином портале             </w:t>
              <w:br/>
              <w:t xml:space="preserve">государственных и муниципальных услуг (функций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декабря </w:t>
              <w:br/>
              <w:t xml:space="preserve">2010 г.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этап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Едином портале  государственных  и  </w:t>
              <w:br/>
              <w:t xml:space="preserve">муниципальных услуг (функций) форм заявлений и  </w:t>
              <w:br/>
              <w:t xml:space="preserve">иных документов, необходимых для получения      </w:t>
              <w:br/>
              <w:t xml:space="preserve">соответствующих услуг, и обеспечение доступа к  </w:t>
              <w:br/>
              <w:t xml:space="preserve">ним для копирования и заполнения в электронном  </w:t>
              <w:br/>
              <w:t xml:space="preserve">виде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 </w:t>
              <w:br/>
              <w:t xml:space="preserve">2011 г.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этап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ля заявителей в целях  </w:t>
              <w:br/>
              <w:t xml:space="preserve">получения услуги представлять документы в       </w:t>
              <w:br/>
              <w:t xml:space="preserve">электронном виде с использованием Единого       </w:t>
              <w:br/>
              <w:t xml:space="preserve">портала  государственных и  муниципальных услуг   </w:t>
              <w:br/>
              <w:t xml:space="preserve">(функций)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июля    </w:t>
              <w:br/>
              <w:t xml:space="preserve">2012 г.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этап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ля заявителей          </w:t>
              <w:br/>
              <w:t xml:space="preserve">осуществлять с использованием Единого портала   </w:t>
              <w:br/>
              <w:t xml:space="preserve"> государственных муниципальных услуг (функций) </w:t>
              <w:br/>
              <w:t xml:space="preserve">мониторинг хода предоставления услуги           </w:t>
              <w:br/>
              <w:t xml:space="preserve">(исполнения функции)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 </w:t>
              <w:br/>
              <w:t xml:space="preserve">2013 г.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этап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получения результатов   </w:t>
              <w:br/>
              <w:t xml:space="preserve">предоставления услуги в электронном виде на     </w:t>
              <w:br/>
              <w:t xml:space="preserve">Едином портале  государственных и муниципальных  </w:t>
              <w:br/>
              <w:t xml:space="preserve">услуг (функций), если это не запрещено          </w:t>
              <w:br/>
              <w:t xml:space="preserve">федеральным законом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 </w:t>
              <w:br/>
              <w:t xml:space="preserve">2014 г.    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4:00Z</dcterms:created>
  <dc:creator>***</dc:creator>
  <dc:description/>
  <cp:keywords/>
  <dc:language>en-US</dc:language>
  <cp:lastModifiedBy>Специалист</cp:lastModifiedBy>
  <cp:lastPrinted>2010-12-20T09:03:00Z</cp:lastPrinted>
  <dcterms:modified xsi:type="dcterms:W3CDTF">2010-12-20T06:04:00Z</dcterms:modified>
  <cp:revision>72</cp:revision>
  <dc:subject/>
  <dc:title>Российская Федерация</dc:title>
</cp:coreProperties>
</file>