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аракор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Кузне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10г.                                                                                                                  № 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. Кузнецовка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нуждающимся в жилье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 постановке на квартирный уч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алова  Руслана  Пашалиеви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Российской Федерации от 21.12.1996 г. № 159-ФЗ « О дополнительных гарантиях по социальной поддержке детей-сирот и детей, оставшихся без попечения родителей», Областного закона от 22.06.2006г. № 499-ЗС « 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,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токол заседания жилищной комиссии от 28.10.2010г  № 14.</w:t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изнать нуждающимся в жилье и  считать поставленным  на квартирный учет с 28.11.2006 , согласно распоряжению Главы Администрации Семикаракорского района от 28.11.2006 г. № 1444   Камалова Руслана  Пашалиевича, 05.11.1990 года рождения, с составом семьи 1 человек.</w:t>
      </w:r>
    </w:p>
    <w:p>
      <w:pPr>
        <w:pStyle w:val="Style15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134" w:hanging="283"/>
        <w:rPr/>
      </w:pPr>
      <w:r>
        <w:rPr>
          <w:rFonts w:cs="Times New Roman" w:ascii="Times New Roman" w:hAnsi="Times New Roman"/>
          <w:sz w:val="24"/>
          <w:szCs w:val="24"/>
        </w:rPr>
        <w:t>3 .  Контроль  за исполнением настоящего постановления возложить на специалиста муниципального хозяйства администрации Кузнецовского сельского поселения .</w:t>
      </w:r>
    </w:p>
    <w:p>
      <w:pPr>
        <w:pStyle w:val="Normal"/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узнецовс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Л.В.Чистофор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: специалист Славецкая О.Ю.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24:00Z</dcterms:created>
  <dc:creator>Customer</dc:creator>
  <dc:description/>
  <cp:keywords/>
  <dc:language>en-US</dc:language>
  <cp:lastModifiedBy>ГЛАВА</cp:lastModifiedBy>
  <cp:lastPrinted>2010-12-05T14:41:00Z</cp:lastPrinted>
  <dcterms:modified xsi:type="dcterms:W3CDTF">2010-12-05T11:42:00Z</dcterms:modified>
  <cp:revision>4</cp:revision>
  <dc:subject/>
  <dc:title/>
</cp:coreProperties>
</file>