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зне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СТАНОВЛЕНИЕ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27.10.2010</w:t>
        <w:tab/>
        <w:t>№ 48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х. Кузне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сположения земельного участка на кадастровом плане территории и проведении работ по формированию земельного участка, расположенного по адресу: Ростовская область, Семикаракорский район, х. Кузнецовка, ул. Скандилова, 8а.</w:t>
      </w:r>
    </w:p>
    <w:p>
      <w:pPr>
        <w:pStyle w:val="Normal"/>
        <w:rPr/>
      </w:pPr>
      <w:r>
        <w:rPr/>
        <w:t>Рассмотрев схему расположения земельного участка на кадастровом плане территории, проект границ земельного участка, расположенного под объектом недвижимости, находящимся в собственности ООО «Маяк», руководствуясь пунктом 4 статьи 34, Земельного кодекса Российской Федерации, пунктом 2 статьи 20, статьей 38 Федерального закона от 24.07.2007 № 221-ФЗ « О государственном кадастре недвижимости», положением « Об Администрации Кузнецовского сельского поселения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СТАНОВЛЯЮ:</w:t>
      </w:r>
    </w:p>
    <w:p>
      <w:pPr>
        <w:pStyle w:val="Normal"/>
        <w:rPr/>
      </w:pPr>
      <w:r>
        <w:rPr/>
        <w:t>1. Утвердить схему расположения земельного участка на кадастровом плане территории, площадью 2362 кв.м., из земель населенных пунктов, кадастровый квартал 61:35:0070101,расположенного по адресу: Ростовская область, Семикаракорский район,х. Кузнецовка, ул. Скандилова, 8а.</w:t>
      </w:r>
    </w:p>
    <w:p>
      <w:pPr>
        <w:pStyle w:val="Normal"/>
        <w:rPr/>
      </w:pPr>
      <w:r>
        <w:rPr/>
        <w:t>2. Провести работы по формированию земельного участка:</w:t>
      </w:r>
    </w:p>
    <w:p>
      <w:pPr>
        <w:pStyle w:val="Normal"/>
        <w:rPr/>
      </w:pPr>
      <w:r>
        <w:rPr/>
        <w:t>2.1.Определить разрешенное использование земельного участка: для размещения овощехранилища;</w:t>
      </w:r>
    </w:p>
    <w:p>
      <w:pPr>
        <w:pStyle w:val="Normal"/>
        <w:rPr/>
      </w:pPr>
      <w:r>
        <w:rPr/>
        <w:t>2.2. ООО «Маяк» обеспечит за свой счет выполнение кадастровых работ для подготовки документов, содержащих необходимые сведения о земельном участке (межевой план).</w:t>
      </w:r>
    </w:p>
    <w:p>
      <w:pPr>
        <w:pStyle w:val="Normal"/>
        <w:rPr/>
      </w:pPr>
      <w:r>
        <w:rPr/>
        <w:t>3. Контроль за исполнением настоящего постановления возложить на ведущего специалиста по земельным отношениям администрации Кузнецовского сельского поселения Сыщенко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знецовского сельского                                                                  Чистофор Л.В.</w:t>
      </w:r>
    </w:p>
    <w:p>
      <w:pPr>
        <w:pStyle w:val="Normal"/>
        <w:rPr/>
      </w:pPr>
      <w:r>
        <w:rPr/>
        <w:t xml:space="preserve">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Сыщенко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2-73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36:00Z</dcterms:created>
  <dc:creator>Admin</dc:creator>
  <dc:description/>
  <cp:keywords/>
  <dc:language>en-US</dc:language>
  <cp:lastModifiedBy>Специалист</cp:lastModifiedBy>
  <cp:lastPrinted>2010-10-27T09:11:00Z</cp:lastPrinted>
  <dcterms:modified xsi:type="dcterms:W3CDTF">2010-11-01T12:46:00Z</dcterms:modified>
  <cp:revision>16</cp:revision>
  <dc:subject/>
  <dc:title>                             Администрация Кузнецовского сельского поселения</dc:title>
</cp:coreProperties>
</file>