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OLE_LINK1"/>
      <w:bookmarkStart w:id="1" w:name="OLE_LINK1"/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каракорский  райо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знецовского 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5.12.2010                                                                                         № 76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Кузнецо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орядке учета  и рег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OLE_LINK1"/>
      <w:r>
        <w:rPr>
          <w:rFonts w:cs="Times New Roman" w:ascii="Times New Roman" w:hAnsi="Times New Roman"/>
          <w:b w:val="false"/>
          <w:sz w:val="24"/>
          <w:szCs w:val="24"/>
        </w:rPr>
        <w:t>долговых обязательств</w:t>
      </w:r>
      <w:bookmarkEnd w:id="2"/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знецовског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В целях создания условий для введения в Кузнецовском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м поселении единой системы учета и регистрации долговых обязательств Кузнец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, в соответствии с требованиями Бюджетного кодекса Российской Федерации и постановлением Главы Администрации (Губернатора) Ростовской области от 20.07.2001 №353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ведении муниципальной долговой книги Кузнецовского сельского поселения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а Кузнецовского сельского поселения                            Л.В.Чистоф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Кузнец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0 №7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ЕДЕНИИ МУНИЦИПАЛЬНОЙ ДОЛГОВОЙ КНИ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СКОГО  СЕЛЬСКОГО 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о ведении муниципальной долговой книги Кузнецовского сельского поселения (далее - Положение) определяет состав, порядок и сроки учета и регистрации (далее - учет) муниципальных долговых обязательств Кузнецовского сельского поселения в муниципальной долговой книге Кузнецовского сель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целей настоящего Положения используются понятия и термины, установленные Бюджетн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ая долговая книга Кузнецовского сельского поселения (далее - Долговая книга) ведется в виде электронных реестров (таблиц) по видам долговых обязательств, установленных Бюджетным кодексом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юджетные кредиты, привлеченные в бюджет поселения от других бюджетов бюджетной системы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редиты, полученные Кузнецовским сельским поселением от кредитны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униципальные ценные бумаги Кузнецо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униципальные гарантии Кузнец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ет долговых обязательств Кузнецовского сельского поселения в Долговой книге осуществляется в валюте долга, в которой определено денежное обязательство при его возникнов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остав информации, вносимой в Долговую книг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говая книга содержит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договора (соглашения, иного документа), обуславливающих возникновение долговых обязательств Кузнец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олговых обязательств (кредитное заимствование, выпуски ценных бумаг, бюджетные ссуды, муниципальные гарантии, переоформленные в муниципальный долг обязательства третьих лиц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редит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заемщика, за которого предоставлена муниципальная гарантия или поручительство Кузнец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еспечения долгового обяз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увеличения муниципального долга в текущем финансовом году нарастающим итогом, в том числе в разрезе составляющих его видов долгов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расходов бюджета, направленная на погашение муниципального долга Кузнецовского сельского поселения в текущем финансовом году нарастающим итогом, в том числе в разрезе составляющих его видов долгов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ок муниципального долга на первое января текущего финансового года, в том числе в разрезе составляющих его видов долгов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ок муниципального долга на первое число каждого месяца, в том числе в разрезе составляющих его видов долгов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Долговую книгу может вноситься другая информация, состав которой, порядок и срок ее внесения определяются администрацией Кузнец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рядок и сроки внес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в Долговую книг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дение Долговой книги осуществляется сектором экономики и финансов администрации Кузнецовского сельского поселения в соответствии с Бюджетным кодексом Российской Федерации, настоящим Положением и другими нормативными правовыми актами, регулирующими вопросы учета и регистрации долгов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нформация о муниципальных долговых обязательствах Кузнецовского сельского поселения вносится сектором экономики и финансов администрации Кузнецовского сельского поселения в Долговую книгу в срок, определенный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нформация о долговых обязательствах Кузнецовского сельского поселения, внесенная в Долговую книгу, передается сектором экономики и финансов администрации Кузнецовского сельского поселения в финансовый отдел Администрации Семикаракорск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ередаваемой информации, порядок и сроки ее передачи устанавливаются министерством финансов Рост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13:00Z</dcterms:created>
  <dc:creator>ИВАН</dc:creator>
  <dc:description/>
  <cp:keywords/>
  <dc:language>en-US</dc:language>
  <cp:lastModifiedBy>Специалист</cp:lastModifiedBy>
  <cp:lastPrinted>2010-12-09T16:12:00Z</cp:lastPrinted>
  <dcterms:modified xsi:type="dcterms:W3CDTF">2010-12-18T12:06:00Z</dcterms:modified>
  <cp:revision>5</cp:revision>
  <dc:subject/>
  <dc:title>Российская Федерация</dc:title>
</cp:coreProperties>
</file>