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/>
      </w:pPr>
      <w:r>
        <w:rPr/>
        <w:t xml:space="preserve">                                                        </w:t>
      </w:r>
      <w:r>
        <w:rPr/>
        <w:t xml:space="preserve">Российская Федерация                        </w:t>
      </w:r>
    </w:p>
    <w:p>
      <w:pPr>
        <w:pStyle w:val="TextBody"/>
        <w:rPr/>
      </w:pPr>
      <w:r>
        <w:rPr/>
        <w:t>Ростовская область Семикаракорский район</w:t>
      </w:r>
    </w:p>
    <w:p>
      <w:pPr>
        <w:pStyle w:val="Normal"/>
        <w:jc w:val="center"/>
        <w:rPr/>
      </w:pPr>
      <w:r>
        <w:rPr/>
        <w:t>Муниципальное учреждение</w:t>
      </w:r>
    </w:p>
    <w:p>
      <w:pPr>
        <w:pStyle w:val="Normal"/>
        <w:jc w:val="center"/>
        <w:rPr/>
      </w:pPr>
      <w:r>
        <w:rPr/>
        <w:t>«Администрация Кузнецовского сельского поселения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02. 12. 2010                                  х. Кузнецовка                                              № 62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роведении неотложных мероприятий                                                                         по предупреждению возникновения африканской чумы свиней                                 на территории Кузнецов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вязи со сложной эпизоотической ситуацией в Краснодарском крае, Волгоградской области, Ростовской области по африканской чуме свиней (АЧС), а также в соответствии с решением заседания областной межведомственной Комиссии по организации и контролю мероприятий по профилактике африканской чумы свиней на территории Ростовской области по вопросу «Об эпизоотической ситуации по АЧС в области и мерах по недопущению распространения болезни», утвержденным заместителем Главы Администрации (Губернатора) Ростовской области, - министром сельского хозяйства и продовольствия Черкезовым В.А. от 18.11.2010, в целях профилактики и предупреждения заноса и распространения африканской чумы свиней в Кузнецовском сельском поселе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твердить состав специальной комиссии по организации и контролю мероприятий по профилактике африканской чумы свиней согласно приложению № 1.</w:t>
      </w:r>
    </w:p>
    <w:p>
      <w:pPr>
        <w:pStyle w:val="Style16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твердить план мероприятий по предупреждению возникновения африканской чумы свиней на территории Кузнецовского сельского поселения, согласно приложению № 2.</w:t>
      </w:r>
    </w:p>
    <w:p>
      <w:pPr>
        <w:pStyle w:val="Style16"/>
        <w:numPr>
          <w:ilvl w:val="0"/>
          <w:numId w:val="2"/>
        </w:numPr>
        <w:rPr/>
      </w:pPr>
      <w:r>
        <w:rPr>
          <w:sz w:val="28"/>
          <w:szCs w:val="28"/>
        </w:rPr>
        <w:t>Считать утратившим силу постановление от 06.10.2009 №20                          «О проведении мероприятий по профилактике и недопущению заноса возбудителя африканской чумы свиней на территории Кузнецовского сельского поселения».</w:t>
      </w:r>
    </w:p>
    <w:p>
      <w:pPr>
        <w:pStyle w:val="Style16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Глава Кузнецовского сельского поселения                          Л.В.Чистофор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/>
      </w:pPr>
      <w:r>
        <w:rPr>
          <w:sz w:val="16"/>
          <w:szCs w:val="16"/>
        </w:rPr>
        <w:t>Постановление вносит :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>специалист В.П.Паршин</w:t>
      </w:r>
    </w:p>
    <w:p>
      <w:pPr>
        <w:pStyle w:val="Style16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тел. 2-73-25</w:t>
      </w:r>
    </w:p>
    <w:p>
      <w:pPr>
        <w:pStyle w:val="Style1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ложение 1                                                                                                                    к постановлению Администрации                                                            Кузнецовского сельского                                                                                                       поселения от 02.12.2010 № 62 </w:t>
      </w:r>
    </w:p>
    <w:p>
      <w:pPr>
        <w:pStyle w:val="Style1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Специальной комиссии по организации и контролю мероприятий по профилактике африканской чумы свиней на территории Кузнецовского сельского поселения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Чистофор Л.В. – Глава Кузнецовского сельского поселения, председатель комиссии;</w:t>
      </w:r>
    </w:p>
    <w:p>
      <w:pPr>
        <w:pStyle w:val="Style16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аршин В.П. – специалист первой категории по вопросам мобилизационной подготовки, пожарной безопасности, ГО и ЧС, заместитель председателя комиссии;</w:t>
      </w:r>
    </w:p>
    <w:p>
      <w:pPr>
        <w:pStyle w:val="Style16"/>
        <w:numPr>
          <w:ilvl w:val="0"/>
          <w:numId w:val="1"/>
        </w:numPr>
        <w:rPr/>
      </w:pPr>
      <w:r>
        <w:rPr>
          <w:sz w:val="28"/>
          <w:szCs w:val="28"/>
        </w:rPr>
        <w:t>Сыщенко В.А. – ведущий специалист по земельным и имущественным отношениям;</w:t>
      </w:r>
    </w:p>
    <w:p>
      <w:pPr>
        <w:pStyle w:val="Style16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укрушев В.П. – ветеринарный врач Кузнецовского сельского поселения;</w:t>
      </w:r>
    </w:p>
    <w:p>
      <w:pPr>
        <w:pStyle w:val="Style16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Щедрин М.Н. – участковый инспектор РОВД, лейтенант милиции.</w:t>
      </w:r>
    </w:p>
    <w:p>
      <w:pPr>
        <w:pStyle w:val="Style16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                                                           Кузнецовского сельского                                                                                                       поселения от 02.12.2010 № 6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й по предупреждению заноса и ликвидации африканской                     чумы свиней на территории Кузнец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3861"/>
        <w:gridCol w:w="2059"/>
        <w:gridCol w:w="2988"/>
      </w:tblGrid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исполнения 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 исполнители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поголовья свиней в ЛПХ в режиме закрытого типа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ЛПХ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тврач поселения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разъяснительной работы среди населения по профилактике заболевания свиней АЧС и необходимости обязательного проведения комплекса противочумных мероприят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ы администрации поселения, ветврач поселения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 за клиническим состоянием свинопоголовья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ЛПХ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тврач поселения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етеринарных обработок свинопоголовья, в том числе инсектицидными и акарицидными препаратам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графику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РО «Семикаракорская райСББЖ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тврач поселения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ключение возможности скармливания свинопоголовью пищевых отходов не прошедших термической обработк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ЛПХ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подворных обходов граждан занимающихся разведением и содержанием свинопоголовья с целью уточнения фактического поголовья свине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о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ковый инспектор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тврач поселени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ы администрации поселения 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соответствия условий содержания свиней согласно постановлению  Администрации Ростовской области от 05.08.2010 г. № 97 «Об утверждении мероприятий по предупреждению заноса и распространения АЧС в КФХ и ЛПХ» граждан на территории Ростовской области»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о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тврач поселени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ы администрации поселения, участковый инспекто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едование свалок и лесополос на предмет обнаружения трупов животных, составление актов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недельно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ковый инспектор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тврач поселени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ы администрации поселения 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сечение бесконтрольной перевозки и перемещения свиней и продуктов свиноводства на территории поселения 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ковый инспекто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рещение несанкционированной торговли продукцией животноводства на территории поселения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поселения, участковый инспектор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ходов граждан для проведения разъяснительной работы по профилактике АЧС среди населения в населенных пунктах поселения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знецовского сельского поселения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ведение информации о подозрении на заболевание или заболевании свинопоголовья в ГУРО «Семикаракорская райСББЖ» или ветеринарному инспектору поселения 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ЛПХ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возможности строительства бойни или убойной площадки на территории поселения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отдельному графику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сектора экономики и финансов, ведущий специалист - экономист</w:t>
            </w:r>
          </w:p>
        </w:tc>
      </w:tr>
    </w:tbl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05:51:00Z</dcterms:created>
  <dc:creator>Оператор</dc:creator>
  <dc:description/>
  <cp:keywords/>
  <dc:language>en-US</dc:language>
  <cp:lastModifiedBy>Специалист</cp:lastModifiedBy>
  <cp:lastPrinted>2010-12-13T08:31:00Z</cp:lastPrinted>
  <dcterms:modified xsi:type="dcterms:W3CDTF">2010-12-13T05:32:00Z</dcterms:modified>
  <cp:revision>11</cp:revision>
  <dc:subject/>
  <dc:title/>
</cp:coreProperties>
</file>