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аракорский  райо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знецовского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.12.2010                                                                                                                     № 70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Кузне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 решения  о разрабо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госрочных целевых  программ Кузнецовского  сельского поселения, их формирования и реализации и порядке проведения и критериях оценки эффективности реализации  долгосрочных  целевых программ. О порядке принятия решения  о разработке  ведомственных целевых программ Кузнецовского  сельского поселения, их формирования и  реализации  и порядке  проведения  и критериях  оценки эффективности  реализации  ведомственных целев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законодательством Российской Федерации, в целях реализации положений Областного закона от 03.08.2007 N 743-ЗС "О бюджетном процессе в Ростовской области", в соответствии с постановлением  Администрации  Ростовской области  от 31.03.2009  № 146 «О порядке  принятия  решения  о разработке  областных  долгосрочных  целевых  программ, их формирования  и реализации  и порядке  проведения  и критериях  оценки эффективности  реализации  областных  долгосрочных  целевых  программ», Постановлением Администрации Ростовской области  от 06.07.2009  № 322   «О порядке принятия решения о разработке ведомственных целевых программ, их формирования и реализации и  порядке проведения и   критериях оценки эффективности реализации ведомственных целевых программ», Постановлением Администрации Семикаракорского района № 811 от 14.05.2010г. «О порядке принятия решения  о разработке районных долгосрочных целевых  программ, их формирования и реализации и порядке проведения и критериях оценки эффективности реализации  районных долгосрочных  целевых программ. О порядке принятия решения  о разработке  районных ведомственных целевых программ, их формирования и  реализации  и порядке  проведения  и критериях  оценки эффективности  реализации  районных ведомственных целевых программ»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инятия  решения  о разработке    долгосрочных целевых  программ Кузнецовского  сельского поселения, их формирования  и реализации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проведения и критерии оценки эффективности реализации  долгосрочных  целевых программ Кузнецовского  сельского поселения (приложение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рядок принятия решения  о разработке  ведомственных целевых программ, их формирования и  реализации  и Порядке  проведения  и критериях  оценки эффективности  реализации  ведомственных целевых программ» (приложение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разработке долгосрочных  целевых программ Кузнецовского  сельского поселения и оценке их эффективности руководствоваться данными поряд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твердить Положение о комиссии администрации Кузнецовского  сельского поселения  по разработке целевых программ Кузнецовского  сельского поселения (приложение 4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знецовского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Л.В.Чистоф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0г № 7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478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принятия решения  о разработке   долгосрочных  целевых программ</w:t>
      </w:r>
      <w:r>
        <w:rPr>
          <w:rFonts w:cs="Times New Roman" w:ascii="Times New Roman" w:hAnsi="Times New Roman"/>
          <w:sz w:val="24"/>
          <w:szCs w:val="24"/>
        </w:rPr>
        <w:t xml:space="preserve"> Кузнецовского 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 их формирования и ре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 Бюджетным кодексом Российской Федерации, постановлением Администрации Ростовской области от 31.03.2009 г. № 146 « О порядке принятия  решения  о разработке областных долгосрочных целевых программ, их формирования   и реализации  и Порядке проведения  и критериях  оценки  эффективности  реализации  областных  долгосрочных  целевых программ» , в соответствии с постановлениями Администрации  Ростовской области от 24 .07. 2009 № 369 « О внесении  изменений  в постановление  Администрации Ростовской области от 31.03.2009 № 146» , от 06.11.2009 № 586 « О внесении изменений  в постановление  Администрации Ростовской области  от 31.03.2009 № 146», Постановлением Администрации Семикаракорского района № 811 от 14.05.2010г. «О порядке принятия решения  о разработке районных долгосрочных целевых  программ, их формирования и реализации и порядке проведения и критериях оценки эффективности реализации  районных долгосрочных  целевых программ. О порядке принятия решения  о разработке  районных ведомственных целевых программ, их формирования и  реализации  и порядке  проведения  и критериях  оценки эффективности  реализации  районных ведомственных целевых програм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 долгосрочным целевым программам относятся программы на срок более одного года, рассчитанные на реализацию в течение ряда лет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госрочные целевые программы Кузнецовского  сельского поселения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Цель    долгосрочной целевой программы Кузнецовского  сельского поселения должна соответствовать целям и приоритетам социально-экономического развития Кузнецовского  сельского поселения, прогнозам развития потребностей и финансовых ресурсов, результатам анализа экономического, социального и экологического состояния Кузнецовского 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осрочные целевые программы Кузнецовского  сельского поселения должны быть сосредоточены на реализации крупномасштабных, наиболее важных для  поселения проектов и мероприятий, направленных на решение системных проблем в соответствии с полномочиями власти Кузнецовского  сельского поселения , определенными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ешения проблем программными методами, крупномасштабность проектов и мероприятий, направленных на решение системных проблем Кузнецовского  сельского поселения, определяются федеральными законами, областными законами, указами и распоряжениями Президента Российской Федерации, постановлениями Правительства Российской Федерации, постановлениями и распоряжениями Администрации Ростовской области, решениями  Собрания депутатов Кузнецовского  сельского поселения, постановлениями и распоряжениями   администрации Кузнецовского 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ая целевая программа Кузнецовского  сельского поселения может включать в себя ведомственные целевые программы (подпрограммы), направленные на решение системных проблем и достижение цели    долгосрочной целевой программы Кузнецовского  сельского поселения.  Долгосрочная целевая программа Кузнецовского  сельского поселения может включать также финансовое обеспечение  муниципального 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внесение в  долгосрочные целевые программы Кузнецовского  сельского поселения мероприятий, аналогичных предусмотренным в других    долгосрочных целевых программах Кузнецовского 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также внесение в   долгосрочные целевые программы Кузнецовского  сельского поселения мероприятий самостоятельных ведомственных целевых про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работка и реализация  долгосрочных целевых программ Кузнецовского  сельского поселения включают в себя следующие этап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бор проблем для программной разработки и принятие решения о разработке    долгосрочной целевой программы Кузнецовского 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оекта  долгосрочной целевой программы Кузнецовского  сельского поселения, ее согласование и утвержд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долгосрочной целевой программы Кузнецовского  сельского поселения и контроль за ходом ее выполне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2. Отбор проблем для программной разработки и принятие решения о разработке    долгосроч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узнецовского 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 Инициаторами разработки проекта долгосрочной целевой программы Кузнецовского  сельского поселения могут выступать глава  Кузнецовского  сельского поселения,    Собрание депутатов Кузнецовского  сельского посе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тбор проблем для программной разработ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ся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рганом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чимость и актуальность проблемы для  Кузнецовского  сельского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енность проблемы с проблемами, решаемыми посредством федеральных и областных  целевых программ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координации действий   </w:t>
      </w:r>
      <w:r>
        <w:rPr>
          <w:rFonts w:cs="Times New Roman" w:ascii="Times New Roman" w:hAnsi="Times New Roman"/>
          <w:bCs/>
          <w:sz w:val="24"/>
          <w:szCs w:val="24"/>
        </w:rPr>
        <w:t>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и других участников программы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повышения эффективности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ов  местного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управления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3.Администрация поселения,  на которую возложены координация и регулирование в соответствующий сфере деятельности, в случае согласия главы Кузнецовского  сельского поселения  на разработку    долгосрочной целевой программы Кузнецовского  сельского поселения готовит проект распоряжения  администрации поселения о разработке соответствующей программы в соответствии с Регламентом администрации Кузнецовского  сельского посе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распоряжении  главы администрации Кузнецовского  сельского поселения устанавливаются: наименование проекта  долгосрочной целевой программы Кузнецовского  сельского поселения,  муниципальный  заказчик, сроки и стоимость разработки (в случае привлечения к разработке сторонних организаций)    долгосрочной целевой программы Кузнецовского  сельского поселения, источник финансир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долгосрочных целевых программ Кузнецовского  сельского поселения, имеющих более одного  муниципального  заказчика, определяется  муниципальный  заказчик-координато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  Муниципальный  заказчик - координатор программы организует взаимодействи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рганов  местного самоуправ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других заинтересованных структур, обеспечивающих выполнение программ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.  Муниципальный заказчик (муниципальный заказчик-координатор) осуществляет разработку долгосрочной целевой программы Кузнецовского  сельского поселения, как правило, самостоятельно. В случае необходимости к разработке  долгосрочной  целевой программы Кузнецовского  сельского поселения могут привлекаться специализированные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3. Формирование и утверждение   долгосроч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узнецовского 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  Муниципальный  заказчик ( муниципальный  заказчик-координатор)    долгосрочной целевой программы Кузнецовского  сельского поселения, определенный распоряжением главы Кузнецовского  сельского поселения, несет ответственность за подготовку  долгосрочной целевой программы Кузнецовского  сельского поселения; согласовывает с основными заинтересованными участниками долгосрочной целевой программы Кузнецовского сельского поселения возможные сроки выполнения программных мероприятий, объемы и источники финансирования; организует согласование проекта долгосрочной целевой программы Кузнецовского  сельского поселения и представление его на рассмотрение комиссии   по разработке  целевых программ  Администрации Кузнецовского 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2.  Долгосрочная целевая программа состоит из паспорта (приложение N 1 к настоящему Порядку) и следующих раздел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торой раздел: основные цели и задачи, сроки и этапы реализации   долгосрочной целевой программы Кузнецовского  сельского поселения, а также целевые индикаторы и показател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тий раздел: система программных мероприятий, в том числе ресурсное обеспечение долгосрочной целевой программы Кузнецовского  сельского поселения, с перечнем мероприятий с разбивкой по годам, источникам и направлениям финансирования. Система программных мероприятий должна содержать также мероприятия, направленные на реализацию экономических, организационных, информационных, образовательных и других направлений деятельности в области энергосбережения и энергоэффективности 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раздел: нормативное обеспеч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ый раздел: механизм реализации   долгосрочной целевой программы Кузнецовского  сельского поселения, включая организацию управления     долгосрочной целевой программой Кузнецовского  сельского поселения и контроль за ходом ее ре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стой раздел: оценка эффективности социально-экономических и экологических последствий от реализации   долгосрочной целевой программы Кузнецовского  сельского поселения. Оценка эффективности реализации   долгосрочной целевой программы Кузнецовского  сельского поселения осуществляется с учетом достижения показателей и критериев оценки эффективности мероприятий по энергосбережению и энергоэффекти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 содержанию разделов   долгосрочной целевой программы Кузнецовского  сельского поселения предъявляются следующие треб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 Кузнецовского 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целям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(цели должны соответствовать компетенции  муниципальных  заказчиков программ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и должны быть потенциально достижим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ой график (должны быть установлены сроки достижения целей и этапы реализации    долгосрочной целевой программы Кузнецовского  сельского поселения с определением соответствующих целе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 долгосрочной целевой программы Кузнецов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раздел: система программных мероприятий, в том числе ресурсное обеспечение  долгосрочной целевой программы Кузнецовского  сельского поселения, с перечнем мероприятий с разбивкой по годам, источникам и направлениям финансирования. Система программных мероприятий должна содержать также мероприятия, направленные на реализацию экономических, организационных, информационных, образовательных и других направлений деятельности в области энергосбережения и энерго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ам капитального строительства программные мероприятия должны иметь проектно-сметную документацию и заключение государственной эксперти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следует дать обоснование ресурсного обеспечения   долгосрочной целевой программы Кузнецовского  сельского поселения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 местного бюджета ) средств федерального и областного 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к пятому разделу изложены в разделе 5 настоящего Порядка "Управление реализацией долгосрочной целевой программы Кузнецовского  сельского поселения и контроль за ходом ее выполнени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долгосрочной целевой программы Кузнецовского  сельского поселения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 При оценке эффективности реализации долгосрочной целевой программы Кузнецовского  сельского поселения используются в обязательном порядке критерии оценки эффективности мероприятий по энергосбережению и энергоэффекти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долгосрочной целевой программы Кузнецовского  сельского поселения разрабатывается  муниципальными  заказчиками ( муниципальными  заказчиками-координаторами) с учетом специфики программы и является отдельным приложением к постановлению, утверждающим програм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 проекту долгосрочной целевой программы Кузнецовского  сельского поселения должны быть приложе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знес-планы коммерческих инвестиционных проектов, включаемых в состав проекта    долгосрочной целевой программы Кузнецовского  сельского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я о намерениях между  муниципальным заказчиком программы и организациями, подтверждающие финансирование    долгосрочной целевой программы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 местного  бюджета, подлежат проверке на предмет эффективности использования направляемых на капитальные вложения средств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селения в порядке, установленном норматив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Согласованный с заинтересованными  службами администрации 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льского поселения  проект долгосрочной целевой программы поселения с заключением сектора экономики и финансо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льского поселения, распоряжением администрации 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льского поселения  о разработке  долгосрочной целевой программы  муниципальный  заказчик программы, а при наличии нескольких  муниципальных  заказчиков -  муниципальный  заказчик - координатор программы, вносит в установленном порядке на рассмотрение комиссии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наличия замечаний комиссии  администрации  Кузнецовского  сельского поселения  муниципальный  заказчик (муниципальный  заказчик-координатор)   долгосрочной целевой программы Кузнецовского  сельского поселения в двухнедельный срок осуществляет доработку проекта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Долгосрочные целевые программы Кузнецовского  сельского поселения, предлагаемые к финансированию начиная с очередного финансового года, утверждаются постановлением  главы  Кузнецовского  сельского поселен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инансирование    долгосроч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узнецовского 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 Объем бюджетных ассигнований на реализацию  долгосрочных целевых программ Кузнецовского  сельского поселения утверждается Решением  Собрания депутатов Кузнецовского  сельского поселения  о  бюджете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главы  Кузнецовского  сельского поселения, утвердившим програм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граммы, предлагаемые к финансированию начиная с очередного финансового года, подлежат утверждению администрацией Кузнецовского  сельского поселения  не позднее одного месяца до дня внесения проекта решения  о бюджете поселения в   Собрание депутатов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Источниками финансирования    долгосрочных целевых программ Кузнецовского  сельского поселения являются средства местного бюджета, а также могут являться средства федерального  и областного бюджетов, 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бюджетные сре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4. Финансирование  долгосрочных целевых программ Кузнецовского  сельского поселения за счет средств местного бюджета   осуществляется в объемах, утвержденных решением   Собрания депутатов  Кузнецовского  сельского  поселения о бюджете Кузнецовского 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отражаются в долгосрочных целевых программах Кузнецовского  сельского поселения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 областного  бюджета отражаются в  долгосрочных целевых программах Кузнецовского  сельского поселения при условии  отражения в областном законе  об областном бюджете  или иных нормативных правовых акт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 долгосрочных целевых программах Кузнецовского  сельского поселения в объеме не ниже установленного Администрацией области уровня со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 из областного бюджета на предоставление субсидий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, предусматриваются в  долгосрочных целевых программах Кузнецовского  сельского поселения пообъек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ебюджетным источникам, привлекаемым для финансирования  долгосрочных целевых программ Кузнецовского  сельского поселения, относятся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ктор экономики и финансо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льского поселения   при подготовке проекта решения Собрания  депутатов </w:t>
      </w:r>
      <w:r>
        <w:rPr>
          <w:rFonts w:cs="Times New Roman" w:ascii="Times New Roman" w:hAnsi="Times New Roman"/>
          <w:sz w:val="24"/>
          <w:szCs w:val="24"/>
        </w:rPr>
        <w:t xml:space="preserve">Кузнецовског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льского поселения  о бюджете поселения учитывает объемы средств, заявленных муниципальными  заказчиками в докладах о результатах и основных направлениях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главных распорядителей средств бюджета поселения на реализацию  долгосрочных целевых программ Кузнецовского  сельского поселения и согласованных с комиссией администрации Кузнецовского сельского поселения (рабочей группой)  по рассмотрению и согласованию показателей результативности деятельности главных распорядителей средств  местного бюджета (далее - комисс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реализации  долгосрочных целевых программ Кузнецовского  сельского поселения администрацией  Кузнецовского  сельского поселения не позднее чем за один месяц до дня внесения проекта  решения Собрания депутатов Кузнецовского  сельского поселения о местном бюджете в Собрание депутатов Кузнецовского  сельского поселения может быть принято решение о сокращении (увеличении), начиная с очередного финансового года, бюджетных ассигнований на реализацию соответствующей долгосрочной целевой программы Кузнецовского  сельского поселения или о досрочном прекращении ее 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сокращении бюджетных ассигнований или досрочном прекращении реализации  долгосрочной целевой программы Кузнецовского  сельского поселения и при наличии заключенных во исполнение соответствующей долгосрочной целевой программы  Кузнецовского  сельского поселения муниципальных  контрактов в  местном бюджете предусматриваются бюджетные ассигнования на исполнение расходных обязательств Кузнецовского  сельского поселения 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Объекты капитального строительства, реконструкции и капитального ремонта  муниципальной  собственности Кузнецовского  сельского поселения  в форме капитальных вложений, предусмотренные в программах, включаются в инвестиционную программу Кузнецовского 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в порядке, установленном нормативными правовыми актами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Управление реализацией  долгосрочной целевой программы </w:t>
      </w:r>
      <w:r>
        <w:rPr>
          <w:rFonts w:cs="Times New Roman" w:ascii="Times New Roman" w:hAnsi="Times New Roman"/>
          <w:sz w:val="24"/>
          <w:szCs w:val="24"/>
        </w:rPr>
        <w:t>Кузнецовского 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контроль за ходом ее выполн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Формы и методы организации управления реализацией  долгосрочной целевой программы Кузнецовского  сельского поселения определяются  муниципальным заказч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органа  местного самоуправления Кузнецовского  сельского поселения, определенный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ым  заказчиком (муниципальным  заказчиком-координатором)  долгосрочной целевой программы Кузнецовского  сельского поселения, является руководителем программы. Руководитель  долгосрочной целевой программы Кузнецовского 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3. Реализация  долгосрочной целевой программы Кузнецовского  сельского поселения осуществляется на осн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 контрактов (договоров), заключаемых  муниципальным  заказчиком программы с исполнителями программных мероприятий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порядка и правил, утвержденных  нормативными правовыми ак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униципальные  заказчики  долгосрочных целевых программ Кузнецовского  сельского поселения (муниципальные  заказчики-координаторы)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Муниципальные  заказчики ( муниципальные  заказчики-координаторы)  долгосрочных целевых программ Кузнецовского  сельского поселения направля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в Финансовый отдел администрации Семикаракорского района  отчет по форме в соответствии с приложением N 2 к настоящему Порядку, а также по запросу  - статистическую, справочную и аналитическую информацию о подготовке и реализации  долгосрочных целевых программ Кузнецовского  сельского поселения, необходимую для выполнения возложенных на него функ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 Кузнецовского  сельского поселения, составления проекта  местного бюджета, в Финансовый отдел администрации Семикаракорского района - отчеты о ходе работ по  долгосрочным целевым программам Кузнецовского  сельского поселения, а также об эффективности использования финансовых сред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ходе работ по  долгосрочной целевой программе Кузнецовского  сельского поселения должен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 соответствии с приложением N 3 к настоящему Порядк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 долгосрочной целевой программы Кузнецовского  сельского поселения за отчетный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долгосрочных целевых программ Кузнецовского  сельского посел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 долгосрочных целевых программ Кузнецовского  сельского поселения показателям, установленным докладами о результатив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личии, объемах и состоянии незавершенного строитель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долгосрочных целевых программ Кузнецовского 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6. Сектор экономики и финансов   готовит сводную аналитическую записку об эффективности реализации  долгосрочных целевых программ Кузнецовского  сельского поселения за истекший отчетный год и представляет на рассмотрение комиссии по разработке целевых программ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7. В случае несоответствия результатов выполнения  долгосрочной целевой программы Кузнецовского  сельского поселения целям и задачам, а также невыполнения показателей результативности, утвержденных программой,  муниципальный  заказчик ( муниципальный  заказчик-координатор) готовит предложения о корректировке сроков реализации  долгосрочной целевой программы Кузнецовского  сельского поселения и перечня программных мероприятий и согласует предложения с комиссией по разработке  целевых программ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8. Сектор экономики и финансов   вправе внести на рассмотрение комиссии следующие проекты решений по каждой  долгосрочной целевой программе Кузнецовского  сельского поселения, реализуемой  муниципальным  заказчиком (муниципальным заказчиком-координатором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приостановлении реализации действующих  долгосрочных целевых программ Кузнецовского  сельского поселения с приостановлением финансирования из  местного бюдже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прекращении реализации действующих  долгосрочных целевых программ Кузнецовского  сельского поселения с исключением расходов на их реализацию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направлении на доработку действующих  долгосрочных целевых программ Кузнецовского  сельского поселения с приостановлением финансирования из 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9. В случае поддержки комиссией предложения о приостановлении либо прекращении реализации действующих  долгосрочных целевых программ Кузнецовского  сельского поселения  муниципальный  заказчик (муниципальный  заказчик-координатор) вносит соответствующий проект постановления  администрации Кузнецовского  сельского поселения  в соответствии с Регламентом администрации Кузнецовского  сель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  долгосрочной целевой программе Кузнецовского  сельского поселения, срок реализации которой завершается в отчетном году, главный распорядитель средств местного бюджета -  муниципальный заказчик-координатор подготавливает и представляет отчет о ходе работ по  долгосрочной целевой программе Кузнецовского  сельского поселения и эффективности использования финансовых средств за весь период ее реализации на рассмотрение комиссии  администрации Кузнецовского  сельского поселени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четы о ходе работ по  долгосрочной целевой программе Кузнецовского  сельского поселения по результатам за год и за весь период действия программы подготавливает главный распорядитель средств   бюджета Кузнецовского  сельского поселения -  муниципальный  заказчик (муниципальный заказчик-координатор) и вносит соответствующий проект постановления  администрации Кузнецовского  сельского поселения   в соответствии с Регламентом администрации Кузнецовского  сельского поселени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ы о ходе работ по  долгосрочной целевой программе Кузнецовского  сельского поселения по результатам за год и за весь период действия программы подлежат утверждению постановлением  администрации Кузнецовского  сельского поселения    не позднее одного месяца до дня внесения отчета об исполнении  местного бюджета в  Собрание депутатов Кузнецовского  сельского посел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работк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х целев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Кузнец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формир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из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для  разработки  программы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наименование, номер и дата распоряжения  администрации Кузнецовского  сельского поселения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заказчик программы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  программы,   перечень   подпрограмм,  основных  направлений 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рограммы 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 _______________________</w:t>
      </w:r>
    </w:p>
    <w:p>
      <w:pPr>
        <w:sectPr>
          <w:type w:val="nextPage"/>
          <w:pgSz w:w="11906" w:h="16838"/>
          <w:pgMar w:left="1276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контроля за исполнением программы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инятия реш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 разработке  долгосрочных целевы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 Кузнецовского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и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ирования и ре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3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финансировании и освоении проводимых программных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госрочной целевой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"______" ___________ 20___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яется ежеквартально, 15 числа меся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945"/>
        <w:gridCol w:w="1350"/>
        <w:gridCol w:w="1485"/>
        <w:gridCol w:w="1485"/>
        <w:gridCol w:w="1755"/>
        <w:gridCol w:w="1350"/>
        <w:gridCol w:w="121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ледующего за отчетным периодом)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 xml:space="preserve">расходов </w:t>
              <w:br/>
              <w:t xml:space="preserve">(капи-   </w:t>
              <w:br/>
              <w:t xml:space="preserve">тальные  </w:t>
              <w:br/>
              <w:t>вложения,</w:t>
              <w:br/>
              <w:t xml:space="preserve">НИОКР,   </w:t>
              <w:br/>
              <w:t xml:space="preserve">прочие   </w:t>
              <w:br/>
              <w:t xml:space="preserve">расходы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ный  </w:t>
              <w:br/>
              <w:t xml:space="preserve">заказчик </w:t>
              <w:br/>
              <w:t>- главный</w:t>
              <w:br/>
              <w:t xml:space="preserve">распоря- </w:t>
              <w:br/>
              <w:t xml:space="preserve">дитель   </w:t>
              <w:br/>
              <w:t>средств  бюдже-</w:t>
              <w:br/>
              <w:t xml:space="preserve">та посел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>финансиро-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  <w:br/>
              <w:t xml:space="preserve">план бюд- </w:t>
              <w:br/>
              <w:t>жетных ас-</w:t>
              <w:br/>
              <w:t>сигнований</w:t>
              <w:br/>
              <w:t>на текущий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доведено    </w:t>
              <w:br/>
              <w:t xml:space="preserve">объемов фи- </w:t>
              <w:br/>
              <w:t>нансирования</w:t>
              <w:br/>
              <w:t xml:space="preserve">до главных  </w:t>
              <w:br/>
              <w:t>распорядите-</w:t>
              <w:br/>
              <w:t xml:space="preserve">лей средств   </w:t>
              <w:br/>
              <w:t xml:space="preserve">бюджета поселения за  </w:t>
              <w:br/>
              <w:t xml:space="preserve">отчетный    </w:t>
              <w:br/>
              <w:t>период (тыс.</w:t>
              <w:br/>
              <w:t xml:space="preserve">рублей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  <w:br/>
              <w:t>(кассовые</w:t>
              <w:br/>
              <w:t xml:space="preserve">расходы)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неиспол-</w:t>
              <w:br/>
              <w:t xml:space="preserve">нения   </w:t>
              <w:br/>
              <w:t xml:space="preserve">плана   </w:t>
              <w:br/>
              <w:t xml:space="preserve">бюджет- </w:t>
              <w:br/>
              <w:t xml:space="preserve">ных ас- </w:t>
              <w:br/>
              <w:t>сигнова-</w:t>
              <w:br/>
              <w:t xml:space="preserve">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по мероприятиям                                                     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инятия реш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долгосрочных целевых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 Кузнецовского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, их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ирования и реализации</w:t>
      </w:r>
    </w:p>
    <w:p>
      <w:pPr>
        <w:pStyle w:val="Normal"/>
        <w:tabs>
          <w:tab w:val="clear" w:pos="708"/>
          <w:tab w:val="left" w:pos="3734" w:leader="none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34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финансировании , освоении  и результативности проводимых программных мероприят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госрочной целевой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остоянию на  "______" ___________ 20___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яется по итогам года, 15 числа месяц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за отчетным периодом)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080"/>
        <w:gridCol w:w="675"/>
        <w:gridCol w:w="675"/>
        <w:gridCol w:w="945"/>
        <w:gridCol w:w="810"/>
        <w:gridCol w:w="945"/>
        <w:gridCol w:w="945"/>
        <w:gridCol w:w="810"/>
        <w:gridCol w:w="945"/>
        <w:gridCol w:w="810"/>
        <w:gridCol w:w="945"/>
        <w:gridCol w:w="810"/>
        <w:gridCol w:w="810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  </w:t>
              <w:br/>
              <w:t xml:space="preserve">долгосрочных целевых  </w:t>
              <w:br/>
              <w:t xml:space="preserve">программ   Кузнецовского  сельского поселения          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ассигнований (тыс. рублей)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-  </w:t>
              <w:br/>
              <w:t xml:space="preserve">пень  </w:t>
              <w:br/>
              <w:t>выпол-</w:t>
              <w:br/>
              <w:t xml:space="preserve">нения </w:t>
              <w:br/>
              <w:t xml:space="preserve">меро- </w:t>
              <w:br/>
              <w:t xml:space="preserve">при-  </w:t>
              <w:br/>
              <w:t xml:space="preserve">ятия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показа- </w:t>
              <w:br/>
              <w:t>теля ре-</w:t>
              <w:br/>
              <w:t xml:space="preserve">зульта- </w:t>
              <w:br/>
              <w:t>тивности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  <w:br/>
              <w:t xml:space="preserve">нение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    </w:t>
              <w:br/>
              <w:t xml:space="preserve">ассигнований на год       </w:t>
              <w:br/>
              <w:t xml:space="preserve">(тыс. рублей)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(кассовые      </w:t>
              <w:br/>
              <w:t xml:space="preserve">расходы) (тыс. рублей)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- </w:t>
              <w:br/>
              <w:t xml:space="preserve">стной </w:t>
              <w:br/>
              <w:t>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-</w:t>
              <w:br/>
              <w:t>стной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по Про-</w:t>
              <w:br/>
              <w:t xml:space="preserve">грам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по мероприятиям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Степень выполнения мероприятий описывается количественными показателями путем сравнения фактически достигнутых показателей с целевыми индика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8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5.12.2010г.  № 7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и критерии оценки  эффективности  реализации долгосрочных целевых программ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проведения и критерии оценки эффективности реализации долгосрочных целевых программ Кузнецовского  сельского поселения определяют правила проведения ежегодной оценки эффективности мероприятий  долгосрочных целевых программ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ценка эффективности  долгосрочных целевых программ Кузнецовского  сельского поселения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ценка эффективности реализации  долгосрочных целевых программ Кузнецовского  сельского поселения осуществляется  муниципальным  заказчиком ( муниципальным  заказчиком - координатором) по годам и этапам в течение всего срока реализаци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Муниципальный  заказчик ( муниципальный заказчик - координатор) программы представляет сектору экономики и финансов администрации Кузнецовского  сельского поселения     в составе ежегодного отчета о ходе работ по  долгосрочной целевой программе Кузнецовского  сельского поселения информацию об оценке эффективности реализации долгосрочной целевой программы Кузнецовского  сельского поселения по форме в соответствии с приложением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(муниципальный  заказчик - координатор) представляет сектору экономики и финансов администрации Кузнецовского  сельского поселения     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й  заказчик ( муниципальный  заказчик - координатор) для проведения оценки эффективности реализации  долгосрочной целевой программы Кузнецовского  сельского поселения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 бюджета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оценки эффективности реализации  долгосрочных целевых программ Кузнецовского  сельского поселения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ка эффективности реализации  долгосрочных целевых программ Кузнецовского  сельского поселения должна содержать общую оценку вклада долгосрочной целевой программы Кузнецовского  сельского поселения в экономическое развитие поселения, а также оценку эффективности расходования бюджетных средств. Общая оценка вклада долгосрочной целевой программы Кузнецовского  сельского поселения в экономическое развитие поселения должна содержать оценку социальных, экономических и (или) экологических последствий от реализации  долгосрочной целевой программы Кузнецовского 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клада  долгосрочной целевой программы Кузнецовского  сельского поселения в экономическое развитие поселение производится по следующим направле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пень достижения ц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епень соответствия запланированному уровню затра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юджетная эффективность  долгосрочной целевой программы Кузнецовского  сельского поселения определяется как изменение финансовых поступлений в бюджеты всех уровней вследствие реализации долгосрочной целевой программы Кузнецовского  сельского поселения и изменение объема и состава расходных обязатель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бюджетной эффективности проводится раздельно по всем уровням бюджетной сис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формация, представляемая  муниципальным  заказчиком ( муниципальным заказчиком-координатором), об оценке эффективности реализации программы в составе ежегодного отчета о ходе работ по долгосрочной целевой программе Кузнецовского  сельского поселения анализируется сектором экономике и финансов. По результатам указанной оценки готовится  заключение о целесообразности дальнейшего финансирования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 готовит сводную аналитическую записку об эффективности реализации  долгосрочных целевых программ Кузнецовского  сельского поселения за истекший отчетный год и представляет на рассмотрение комиссии администрации Кузнецовского  сельского поселения      по рассмотрению и согласованию показателей результативности деятельности главных распорядителей средств  местного  бюджета (далее - комиссия) в срок, определенный Порядком и сроками разработки прогноза социально-экономического развития поселения, составления проекта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. Сектор экономики и финансов вправе внести на рассмотрение комиссии следующие проекты решений по каждой  долгосрочной целевой программе Кузнецовского  сельского поселения, реализуемой  муниципальным  заказчиком (муниципальным  заказчиком - координатором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остановлении реализации действующих  долгосрочных целевых программ Кузнецовского  сельского поселения с приостановлением финансирования из 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кращении реализации действующих  долгосрочных целевых программ Кузнецовского  сельского поселения с исключением расходов на их реализа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правлении на доработку действующих  долгосрочных целевых программ Кузнецовского  сельского поселения с приостановлением финансирования из 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 и являются основанием для подготовки в установленном порядке соответствующего проекта постановления  Главы   Кузнецовского  сельского поселени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тчеты о ходе работ по долгосрочным целевым программам Кузнецовского  сельского поселения по результатам за год и за весь период действия программы подлежат утверждению постановлением  Главы Кузнецовского  сельского поселения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должен включать информацию о результатах реализации долгосрочной целевой программы Кузнецовского  сельского поселения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и критерия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долгосрочных целев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Кузнец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ценке эффективности реализации  долгосрочных целевых программ Кузнецовского  сельского поселения за отчетный -------------------- финансовый год и за весь период  реализации -------------------------------- годов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810"/>
        <w:gridCol w:w="675"/>
        <w:gridCol w:w="675"/>
        <w:gridCol w:w="675"/>
        <w:gridCol w:w="810"/>
        <w:gridCol w:w="675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- </w:t>
              <w:br/>
              <w:t xml:space="preserve">лей результативности   </w:t>
              <w:br/>
              <w:t xml:space="preserve">(целевых индикаторов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,    </w:t>
              <w:br/>
              <w:t xml:space="preserve">предусмотренные  </w:t>
              <w:br/>
              <w:t xml:space="preserve">программой, всего, </w:t>
              <w:br/>
              <w:t>в том числе по годам</w:t>
              <w:br/>
              <w:t xml:space="preserve">реализации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</w:t>
              <w:br/>
              <w:t>достигнутые конечные</w:t>
              <w:br/>
              <w:t>результаты, всего, в</w:t>
              <w:br/>
              <w:t xml:space="preserve">том числе по годам </w:t>
              <w:br/>
              <w:t xml:space="preserve">реал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3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5.12.2010 г.   № 70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 о разработке ведомственных целевых программ, их формирования 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 бюджетным законодательством Российской Федерации, в целях реализации положений Областного закона от 03.08.2007 N 743-ЗС "О бюджетном процессе в Ростовской области" , Постановлением Администрации Ростовской области  от 06.07.09 г. № 322   «О порядке принятия решения о разработке ведомственных целевых программ, их формирования и реализации и  Порядке проведения и   критериях оценки эффективности реализации ведомственных целевых программ», Постановлением Администрации Семикаракорского района № 811 от 14.05.2010г. «О порядке принятия решения  о разработке районных долгосрочных целевых  программ, их формирования и реализации и порядке проведения и критериях оценки эффективности реализации  районных долгосрочных  целевых программ. О порядке принятия решения  о разработке  районных ведомственных целевых программ, их формирования и  реализации  и порядке  проведения  и критериях  оценки эффективности  реализации  районных ведомственных целевых программ». и определяет последовательность разработки, утверждения и реализации ведомственных целевых программ Кузнецовского  сельского поселения,    направленных на осуществление субъектами бюджетного планирования (главными распорядителями средств  местного бюджета) муниципальной политики в установленных сферах деятельности, обеспечение достижения целей и задач социально-экономического развития, повышение результативности расходов  бюджета Кузнецовского  сельского поселения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ые целевые программы - увязанные по ресурсам и срокам осуществления комплексы мероприятий, направленных на решение отдельных задач в рамках полномочий органов  и структурных подразделений  администрации Кузнецовского  сельского поселения , требующих применения программно-целевого мет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ые целевые программы могут быть включены в долгосрочные целевые программы Кузнецов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целевые программы разрабатываются на срок, не превышающий трех 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оритетные цели и задачи, для решения которых принимаются ведомственные целевые программы, определяются в соответствии с прогнозами социально-экономического развития Кузнецовского  сельского поселения , постановлениями  Главы  Кузнецовского  сельского поселени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работка и реализация ведомственных целевых программ включают в себя следующие эта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блем для программной разработки и принятие решения о разработке ведомствен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а ведомственной целевой программы, ее согласование и утверж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ведомственной целевой программы и контроль за ходом ее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бор проблем для программной разработки и принят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разработке ведомственной целев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Инициаторами разработки проекта ведомственной целевой программы могут выступать: Глава  Кузнецовского  сельского поселения , Собрание депутатов Кузнецовского  сельского поселени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тбор проблем для программной разработки осуществляется субъектом бюджетного планирования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мость и актуальность проблемы для  Кузнецовского  сельского поселе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енность проблемы с проблемами, решаемыми посредством федеральных и областных целевых програм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координации действий  органов  и структурных подразделений  Администрации Кузнецовского  сельского поселения и других участников программ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овышения эффективности деятельности органов  и структурных подразделений  администрации Кузнецов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самостоятельным ведомственным целевым программам субъект бюджетного планирования, на который возложены координация и регулирование в соответствующей сфере деятельности, готовит обоснование на программную разработку проблемы, содержаще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лагаемой к разработке ведомствен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 региону, причин  их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ям и задачам ведомственной целевой программы, целевым индикаторам и показателям, позволяющим оценивать ход ее реализации по года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ую оценку потребности в финансовых ресурсах, возможные источники их обеспечения (федеральный бюджет, областной бюджет, местный бюджет, внебюджетные источни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лагаемом  муниципальном  заказчике ведомственной целев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основание на программную разработку проблемы представляется субъектом бюджетного планир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заключением сектора экономики и финансов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Кузнецовского  сельского поселения  на рассмотрение комиссии администрации Кузнецовского  сельского поселения  по разработке целевых программ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случае принятия положительного решения комиссии   администрации Кузнецовского  сельского поселения  по разработке целевых программ  о разработке ведомственной целевой программы субъект бюджетного планирования готовит проект распоряжения главы Кузнецовского  сельского поселения  о разработке соответствующей программы в соответствии с Регламентом администрации Кузнецовского  сельского поселени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поряжении главы Кузнецовского  сельского поселения  устанавливаются: наименование проекта ведомственной целевой программы, муниципальный  заказчик, сроки разработки ведомствен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униципальный  заказчик осуществляет разработку ведомственной целевой программы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 ведомственным целевым программам, входящим в состав долгосрочной целевой программы Кузнецовского  сельского поселения, субъект бюджетного планирования, на который возложены координация и регулирование в соответствующей сфере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ет с  муниципальным  заказчиком долгосрочной целевой программы сопряженность проблемы, решаемой посредством разрабатываемой ведомственной целевой программы, с проблемами, решаемыми посредством  долгосрочной целевой программы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 муниципальному  заказчику долгосрочной целевой программы обоснование на программную разработку проблемы, решаемой посредством разрабатываемой ведомствен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и, определенные  муниципальным заказчиком долгосрочной целевой программы, представляет ему разработанную ведомственную целевую програм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и, определенные  муниципальным  заказчиком долгосрочной целевой программы, представляет ему отчеты о финансировании программных мероприятий, а также статистическую, справочную и аналитическую информацию о реализации ведомственной целев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и утверждение ведомственной целев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Муниципальный  заказчик ведомственной целевой программы, определенный распоряжением главы Кузнецовского  сельского поселения, несет ответственность за подготовку ведомственной целевой программы, согласовывает с основными заинтересованными участниками ведомственной целевой программы возможные сроки выполнения программных мероприятий, объемы и источники финансирования, организует согласование проекта ведомственной целевой программы и представление его на рассмотрение комиссии  администрации Кузнецовского  сельского поселения  по разработке целевых программ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едомственная целевая программа состоит из паспорта (приложение N 1 к настоящему Порядку) и следующих раздел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: основные цели и задачи, сроки и этапы реализации ведомственной целевой программы, а также целевые индикаторы и показате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раздел: система программных мероприятий, в том числе ресурсное обеспечение ведомственной целевой программы, с перечнем мероприятий с разбивкой по годам, источникам финанс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раздел: нормативное обеспеч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раздел: механизм реализации ведомствен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й раздел: организация управления ведомственной целевой программой и контроль за ходом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й раздел: оценка эффективности социально-экономических и экологических последствий от реализации ведомствен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 содержанию разделов ведомственной целевой программы предъявляются следующие треб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Кузнецовского 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целям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и должны быть потенциально достижим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ка к временному графику (должны быть установлены сроки достижения целей и этапы реализации ведомственной целевой программы с определением соответствующих це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ведомствен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раздел должен содержать перечень мероприятий, которые предлагается реализовать для решения задач ведомствен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Программные мероприятия должны быть увязаны по срокам и ресурсам и обеспечивать решение задач ведомствен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следует дать обоснование ресурсного обеспечения ведомствен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 местного бюджета) средств федерального и  областного  бюджетов, внебюджетных средств для реализации программных мероприятий, а также описание механизмов привлечения эти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ятому и шестому разделам изложены в разделе 5 настоящего Порядка "Управление реализацией ведомственной целевой программы и контроль за ходом ее выполнени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дьм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ведомствен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ведомственной целевой программы разрабатывается  муниципальным  заказчиком с учетом специфики программы и является самостоятельным приложением к постановлению Главы Кузнецовского  сельского поселения, утверждающему програм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 проекту ведомственной целевой программы должны быть приложе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ланы коммерческих инвестиционных проектов, включаемых в состав проекта ведомствен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о намерениях между муниципальным  заказчиком программы и организациями, подтверждающие финансирование ведомствен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Муниципальный  заказчик программы вносит в установленном порядке на рассмотрение комиссии  администрации Кузнецовского  сельского поселения  по разработке целевых программ  согласованный с заинтересованными органами  проект ведомственной целевой программы с заключением сектора экономики и финансов администрации Кузнецовского  сельского поселения  и распоряжением Главы  Кузнецовского  сельского поселения  о разработке ведомственной целев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наличия замечаний комиссии администрации Кузнецовского  сельского поселения по разработке целевых программ  муниципальный  заказчик ведомственной целевой программы в двухнедельный срок осуществляет доработку проекта 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едомственные целевые программы, предлагаемые к финансированию начиная с очередного финансового года, утверждаются постановлением Главы  Кузнецовского  сельского поселения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ирование ведомственной целев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ъем бюджетных ассигнований на реализацию программ утверждается решением  Собрания депутатов Кузнецовского  сельского поселения о бюджете  поселения в составе ведомственной структуры расходов бюджета по соответствующей каждой программе целевой статье расходов в соответствии с постановлением Главы Кузнецовского  сельского поселения, утвердившим програм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граммы, предлагаемые к финансированию начиная с очередного финансового года, подлежат утверждению администрацией Кузнецовского  сельского поселения не позднее одного месяца до дня внесения проекта решения   Собрания депутатов  Кузнецовского  сельского поселения о бюджете  поселения  в Собрание депутатов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сточниками финансирования ведомственных целевых программ являются средства местного бюджета, а также могут являться средства федерального и областного  бюджета,  внебюджетные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Финансирование ведомственных целевых программ за счет средств местного  бюджета осуществляется в объемах, утвержденных решением    Собрания депутатов Кузнецовского  сельского поселения о бюджете 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и областного  бюджета отражаются в ведомственных целевых программах при условии отражения их в федеральном  и областном законе, иных федеральных нормативных правовых а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бюджетным источникам, привлекаемым для финансирования ведомственных целевых программ, относятся: взносы участников ведомствен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ктор экономики и финансов администрации Кузнецов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при подготовке проекта решения   Собрания депутатов Кузнецовского  сельского поселения  о бюджете поселения учитывает объемы средств, заявленных муниципальными  заказчиками в докладах о результатах и основных направлениях деятельности главных распорядителей средств  местного  бюджета на реализацию ведомственных целевых программ и согласованных с комиссией администрации Кузнецовского  сельского поселения  по рассмотрению и согласованию показателей результативности деятельности главных распорядителей средств местного бюджета (далее - Комисс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реализации ведомственных целевых программ администрацией Кузнецовского  сельского поселения   не позднее чем за один месяц до дня внесения проекта   решения   Собрания депутатов Кузнецовского  сельского поселения о бюджете  поселения  в Собрание депутатов Кузнецовского  сельского поселения может быть принято решение о сокращении (увеличении) начиная с очередного финансового года бюджетных ассигнований на реализацию соответствующей ведомственной целевой программы или о досрочном прекращении ее 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сокращении бюджетных ассигнований или досрочном прекращении реализации ведомственной целевой программы и при наличии заключенных во исполнение соответствующей ведомственной целевой программы  муниципальных  контрактов в местном  бюджете предусматриваются бюджетные ассигнования на исполнение расходных обязательств Кузнецовского  сельского поселения 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реализацией ведомственной целевой программы и контроль за ходом ее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ы и методы организации управления реализацией ведомственной целевой программы определяются муниципальным  заказ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уководитель субъекта бюджетного планирования, определенный муниципальным заказчиком ведомственной целевой программы, является руководителем программы. Руководитель ведомственной целевой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еализация ведомственной целевой программы осуществ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муниципальных  контрактов (договоров), заключаемых муниципальным  заказчиком программы с исполнителями программных мероприятий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 на основе условий, порядка и правил, утвержденных федеральными и областными и районными нормативными правовыми актами, нормативно правовыми актами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униципальные  заказчики ведомственных целевых программ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 бюджета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Муниципальные  заказчики ведомственных целевых программ направля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кварталь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ктору экономики и финансов Администрации Кузнецов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чет по форме в соответствии с приложением N 2 к настоящему Порядку, а также по запросу  - статистическую, справочную и аналитическую информацию о подготовке и реализации ведомственных целевых програ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Кузнецовского  сельского поселения  и среднесрочного финансового плана, проекта  бюджета поселения  на плановый перио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сектору экономики и финансов Администрации Кузнецов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- отчет о ходе работ по ведомственным целевым программам, а также об эффективности использования финансов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ведомственным целевым программам должен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 соответствии с приложением N 3 к настоящему Поряд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ведомственных целевых программ за отчетный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ведомственных целевых програм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ведомственных целевых программ показателям, установленным докладами о результа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ведомственных целевых програ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Сектор экономики и финансов администрации Кузнецовского  сельского поселения   готовит сводную аналитическую записку об эффективности реализации ведомственных целевых программ за истекший отчетный год и представляет на рассмотрение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соответствия результатов выполнения ведомственной целевой программы целям и задачам, а также невыполнения показателей результативности, утвержденных программой, муниципальный  заказчик готовит предложения о корректировке сроков реализации ведомственной целевой программы и перечня программных мероприятий, согласует предложения с Комисс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Сектор экономики и финансов администрации Кузнецовского  сельского поселения  вправе внести на рассмотрение Комиссии следующие проекты решений по каждой ведомственной целевой программе, реализуемой муниципальным  заказчик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остановлении реализации действующих ведомственных целевых программ с приостановлением финансирования из  местного 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правлении на доработку действующих ведомственных целевых программ с приостановлением финансирования из местного 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В случае поддержки Комиссией предложения о приостановлении либо прекращении реализации действующих ведомственных целевых программ муниципальный  заказчик вносит соответствующий проект постановления Главы Кузнецовского  сельского поселения  в соответствии с Регламентом администрации  Кузнецов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 ведомственной целевой программе, срок реализации которой завершается в отчетном году, главный распорядитель средств местного  бюджета подготавливает и представляет отчет о выполнении ведомственной целевой программы и об эффективности использования финансовых средств за весь период ее реализации на рассмотрение комиссии администрации Кузнецовского  сельского поселения   по разработке целевых программ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 Отчеты о ходе реализации ведомственных целевых программ по результатам за год и за весь период действия программы подлежат утверждению постановлением Главы Кузнецовского  сельского поселения  не позднее одного месяца до дня внесения отчета об исполнении  местного бюджета   в Собрание депутатов Кузнецовского  сельского поселе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ия решения о разработк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домственных целевых программ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формирования и реализ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разработки программы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ата, номер, наименование распоряжения Администрации Ростов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заказчик программы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  программы,   перечень   основных   направлений  и  мероприят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рограммы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контроля за исполнением программы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 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ия решения о разработке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домственных целевых программ,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х формирования и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ФИНАНСИРОВАНИИ ПРОВОДИМЫХ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ведомственной целевой программы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ОСТОЯНИЮ НА "______" ___________ 20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СТАВЛЯЕТСЯ ЕЖЕКВАРТАЛЬНО, 15 ЧИСЛА МЕСЯЦ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ЕДУЮЩЕГО ЗА ОТЧЕТНЫМ ПЕРИОДОМ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485"/>
        <w:gridCol w:w="1485"/>
        <w:gridCol w:w="1620"/>
        <w:gridCol w:w="1350"/>
        <w:gridCol w:w="1215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>финансиро-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  <w:br/>
              <w:t xml:space="preserve">план бюд- </w:t>
              <w:br/>
              <w:t>жетных ас-</w:t>
              <w:br/>
              <w:t>сигнований</w:t>
              <w:br/>
              <w:t xml:space="preserve">на год    </w:t>
              <w:br/>
              <w:t>(тыс. руб-</w:t>
              <w:br/>
              <w:t xml:space="preserve">лей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  <w:br/>
              <w:t xml:space="preserve">доведено   </w:t>
              <w:br/>
              <w:t>объемов фи-</w:t>
              <w:br/>
              <w:t xml:space="preserve">нансирова- </w:t>
              <w:br/>
              <w:t xml:space="preserve">ния до     </w:t>
              <w:br/>
              <w:t xml:space="preserve">главных    </w:t>
              <w:br/>
              <w:t xml:space="preserve">распоряди- </w:t>
              <w:br/>
              <w:t xml:space="preserve">телей      </w:t>
              <w:br/>
              <w:t xml:space="preserve">средств   </w:t>
              <w:br/>
              <w:t xml:space="preserve">бюджета поселения за </w:t>
              <w:br/>
              <w:t xml:space="preserve">отчетный   </w:t>
              <w:br/>
              <w:t xml:space="preserve">период     </w:t>
              <w:br/>
              <w:t xml:space="preserve">(тыс. руб- </w:t>
              <w:br/>
              <w:t xml:space="preserve">лей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  <w:br/>
              <w:t>(кассовые</w:t>
              <w:br/>
              <w:t xml:space="preserve">расходы)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неиспол-</w:t>
              <w:br/>
              <w:t xml:space="preserve">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-  </w:t>
              <w:br/>
              <w:t xml:space="preserve">грамм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по мероприятиям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 к Порядку</w:t>
      </w:r>
    </w:p>
    <w:p>
      <w:pPr>
        <w:pStyle w:val="ConsPlusNormal"/>
        <w:widowControl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ия решения о разработке </w:t>
      </w:r>
    </w:p>
    <w:p>
      <w:pPr>
        <w:pStyle w:val="ConsPlusNormal"/>
        <w:widowControl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домственных целевых программ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формирования и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ЧЕТ О ФИНАНСИРОВАНИИ И РЕЗУЛЬТАТИВНОСТИ ПРОВОДИМ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ведомственной целевой программы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ОСТОЯНИЮ НА "______" ___________ 20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СТАВЛЯЕТСЯ ПО ИТОГАМ ГОДА, 15 ЧИСЛА МЕСЯЦ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ЕДУЮЩЕГО ЗА ОТЧЕТНЫМ ПЕРИОДОМ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675"/>
        <w:gridCol w:w="675"/>
        <w:gridCol w:w="945"/>
        <w:gridCol w:w="810"/>
        <w:gridCol w:w="810"/>
        <w:gridCol w:w="1080"/>
        <w:gridCol w:w="810"/>
        <w:gridCol w:w="945"/>
        <w:gridCol w:w="810"/>
        <w:gridCol w:w="810"/>
        <w:gridCol w:w="1080"/>
        <w:gridCol w:w="810"/>
        <w:gridCol w:w="852"/>
        <w:gridCol w:w="99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  </w:t>
              <w:br/>
              <w:t xml:space="preserve">ведомственных целевых программ  </w:t>
            </w:r>
          </w:p>
        </w:tc>
        <w:tc>
          <w:tcPr>
            <w:tcW w:w="88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ассигнований (тыс. рублей)           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 xml:space="preserve">выпол- </w:t>
              <w:br/>
              <w:t xml:space="preserve">нения  </w:t>
              <w:br/>
              <w:t xml:space="preserve">меро-  </w:t>
              <w:br/>
              <w:t>приятия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показа- </w:t>
              <w:br/>
              <w:t>теля ре-</w:t>
              <w:br/>
              <w:t xml:space="preserve">зульта- </w:t>
              <w:br/>
              <w:t>тивности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  <w:br/>
              <w:t xml:space="preserve">нение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ассигнований  </w:t>
              <w:br/>
              <w:t xml:space="preserve">на год (тыс. рублей)      </w:t>
            </w:r>
          </w:p>
        </w:tc>
        <w:tc>
          <w:tcPr>
            <w:tcW w:w="4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(кассовые расходы)  </w:t>
              <w:br/>
              <w:t xml:space="preserve">(тыс. рублей)        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</w:t>
              <w:br/>
              <w:t xml:space="preserve">ной    </w:t>
              <w:br/>
              <w:t xml:space="preserve">бюд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</w:t>
              <w:br/>
              <w:t xml:space="preserve">ной    </w:t>
              <w:br/>
              <w:t xml:space="preserve">бюд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по Про-</w:t>
              <w:br/>
              <w:t xml:space="preserve">грам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тепень выполнения мероприятий описывается количественными показателя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И КРИТЕРИИ ОЦЕНКИ ЭФФЕКТИВ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ВЕДОМСТВЕНН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проведения и критерии оценки эффективности реализации ведомственных целевых программ определяют правила проведения ежегодной оценки эффективности мероприятий ведомствен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эффективности ведомствен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эффективности реализации ведомственных целевых программ осуществляется муниципальными  заказчиками по годам и этапам в течение всего срока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й  заказчик программы пред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ктору экономики и финансов Администрации Кузнецовского  сельского поселения информацию об оценке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в составе ежегодного отчета о ходе работ по ведомственным целевым программам по форме в соответствии с приложением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 заказчик пред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же  сектору экономики и финансов Администрации Кузнецовского  сельского поселения пояснительную записку, содержащую основные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й  заказчик для проведения оценки эффективности реализации ведомственной целевой программы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местного 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оценки эффективности реализации ведомственных 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 местного 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ка эффективности реализации ведомственных целевых программ должна содержать общую оценку вклада ведомственной целевой программы в экономическое развитие Кузнецовского  сельского поселения, а также оценку эффективности расходования бюджетных средств. Общая оценка вклада ведомственной целевой программы в экономическое развитие Кузнецовского  сельского поселения должна содержать оценку социальных, экономических и (или) экологических последствий от реализации ведомственной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клада ведомственной целевой программы в экономическое развитие Кузнецовского  сельского поселения  производи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юджетная эффективность ведомственной целевой программы определяется как изменение финансовых поступлений в бюджеты всех уровней вследствие реализации ведомственной целевой программы и изменение объема и состава расход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бюджетной эффективности проводится раздельно по всем уровням бюджетной сист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формация, представляемая  муниципальным заказчиком об оценке эффективности реализации программы в составе ежегодного отчета о ходе работ по ведомственным целевым программам, анализируется сектором экономики и финансов администрации Кузнецовского  сельского поселения. По результатам указанной оценки готовится заключение о целесообразности дальнейшего финансирования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 администрации Кузнецовского  сельского поселения   готовит  сводную аналитическую записку об эффективности реализации ведомственных целевых программ за истекший отчетный год и представляет на рассмотрение комиссии администрации Кузнецовского  сельского поселения  по рассмотрению и согласованию показателей результативности деятельности главных распорядителей средств  местного  бюджета (далее - Комиссия) в срок, определенный Порядком и сроками разработки прогноза социально-экономического развития Кузнецовского  сельского поселения  и среднесрочного финансового плана, проекта  бюджета Кузнецовского  сельского поселения  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ектор экономики и финансов администрации Кузнецовского  сельского поселения  вправе внести на рассмотрение Комиссии следующие проекты решений по каждой ведомственной целевой программе, реализуемой  муниципальным  заказчик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остановлении реализации действующих ведомственных целевых программ с приостановлением финансирования из  местного 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правлении на доработку действующих ведомственных целевых программ с приостановлением финансирования из местного 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 и являются основанием для подготовки соответствующего проекта постановления Главы Кузнецовского 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четы о ходе реализации ведомственных целевых программ по результатам за год и за весь период действия программы подлежат утверждению постановлением Главы Кузнецовского  сельского поселения 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включать информацию о результатах реализации ведомственной целевой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и критер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ведомствен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ЦЕНКЕ ЭФФЕКТИВНОСТИ РЕАЛИЗАЦИИ ВЕДОМСТВЕННОЙ ЦЕЛЕ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ЗА ОТЧЕТНЫЙ _______ ФИНАНСОВЫЙ ГОД И ЗА ВЕС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РЕАЛИЗАЦИИ, ______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810"/>
        <w:gridCol w:w="540"/>
        <w:gridCol w:w="540"/>
        <w:gridCol w:w="540"/>
        <w:gridCol w:w="810"/>
        <w:gridCol w:w="675"/>
        <w:gridCol w:w="675"/>
        <w:gridCol w:w="675"/>
      </w:tblGrid>
      <w:tr>
        <w:trPr>
          <w:trHeight w:val="9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показателей      </w:t>
              <w:br/>
              <w:t xml:space="preserve">результативности    </w:t>
              <w:br/>
              <w:t xml:space="preserve">(целевых индикаторов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- </w:t>
              <w:br/>
              <w:t xml:space="preserve">ные результаты,  </w:t>
              <w:br/>
              <w:t xml:space="preserve">предусмотренные  </w:t>
              <w:br/>
              <w:t xml:space="preserve">программой, все- </w:t>
              <w:br/>
              <w:t xml:space="preserve">го, в том числе  </w:t>
              <w:br/>
              <w:t>по годам реализа-</w:t>
              <w:br/>
              <w:t xml:space="preserve">ции       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достигну-</w:t>
              <w:br/>
              <w:t>тые конечные резуль-</w:t>
              <w:br/>
              <w:t xml:space="preserve">таты, всего, в том  </w:t>
              <w:br/>
              <w:t xml:space="preserve">числе по годам реа- </w:t>
              <w:br/>
              <w:t xml:space="preserve">лизац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1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2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-</w:t>
              <w:br/>
              <w:t xml:space="preserve">ности 3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  </w:t>
              <w:br/>
              <w:t xml:space="preserve">ведомственной целевой  </w:t>
              <w:br/>
              <w:t xml:space="preserve">программы              </w:t>
            </w:r>
          </w:p>
        </w:tc>
        <w:tc>
          <w:tcPr>
            <w:tcW w:w="6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15.12.2010 г. № 70 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КОМИСС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ЗНЕЦОВСКОГО 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РАБОТКЕ ЦЕЛЕВЫХ ПРОГРАМ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УЗНЕЦОВСКОГО 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Комиссия  администрации  Кузнецовского  сельского поселения  по разработке  целевых программ ,  образуется Главой  Кузнецовского  сельского поселения  , который утверждает ее персональный соста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 администрации  Кузнецовского  сельского поселения по разработке целевых программ  входят по должности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лава администрации Кузнецовского  сельского поселения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чальник сектора экономики и финансов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лавный бухгалтер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лавный специалист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пециалист 1 категории по имущественным и земельным отношениям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ссия  администрации Кузнецовского  сельского поселения по разработке целевых программ  является совещательным органом при Главе  Кузнецовского  сельского поселения призванным вырабатывать согласованные меры по разработке  целевых програм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Глава Администрации Кузнецов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руководит деятельностью комиссии, проводит ее заседание и определяет  основные направления  работы комисси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Комиссия  администрации Кузнецовского  сельского поселения  по разработке целевых программ  действует в соответствии с Конституцией Российской Федерации, Указами, распоряжениями президента России, постановлениями, распоряжениями правительства Российской Федерации и Ростовской области, другими нормативными актами федеральных органов государственной власти и настоящим Положени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иссия  администрации Кузнецовского  сельского поселения по  разработке целевых программ   действует в пределах срока полномочий  Главы Кузнецовского  сельского поселения   и прекращает свою деятельность с прекращением полномочий Главы Кузнецовского  сельского поселени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вопросы компетенции комиссии  администрации  Кузнецовского  сельского поселения   по разработке целевых програм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 заседаниях комиссии  администрации Кузнецовского  сельского поселения  по разработке целевых программ  рассматриваются  вопросы целесообразности разработки программы,   проекты  долгосрочных  целевых  программ, выносятся замечания  по разработке программ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заседаний комиссии по разработке целевых програм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седания комиссии  администрации  Кузнецовского  сельского поселения  по разработке целевых программ  проводятся  по мере необходим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седания комиссии по разработке целевых программ  администрации Кузнецовского  сельского поселения проводятся, если на нем присутствует не менее половины членов коми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Заседания комиссии администрации Кузнецовского  сельского поселения  по разработке целевых программ  проходят под руководством Главы Администрации Кузнецовского  сельского поселения,  а при его отсутствии проводятся начальником сектора экономики и финан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На заседании комиссии администрации Кузнецовского  сельского поселения по разработке целевых программ    вправе  присутствова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и структурных подразделений аппарата Администрации  Кузнецовского  сельского поселения, руководители  отраслевых (функциональных) органов Администрации Кузнецовского  сельского поселения, предприятий, учреждений и</w:t>
      </w:r>
      <w:r>
        <w:rPr>
          <w:rFonts w:cs="Times New Roman" w:ascii="Times New Roman" w:hAnsi="Times New Roman"/>
          <w:sz w:val="24"/>
          <w:szCs w:val="24"/>
        </w:rPr>
        <w:t xml:space="preserve"> организаций, специалисты и д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вопросы деятельности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вестка дня и материалы к рассматриваемым вопросам рассылаются членам комиссии  за три дня до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 ПО РАЗРАБОТКЕ ЦЕЛЕВЫХ ПРОГРАММ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Г</w:t>
      </w:r>
      <w:r>
        <w:rPr>
          <w:rFonts w:cs="Times New Roman" w:ascii="Times New Roman" w:hAnsi="Times New Roman"/>
          <w:sz w:val="24"/>
          <w:szCs w:val="24"/>
        </w:rPr>
        <w:t>лава  Кузнецовского  сельского поселения,   председатель комисси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2. Начальник сектора экономики и финансов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3. Главный бухгалтер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пециалист 1 кат.(кадровик)</w:t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5. Вед. специалист по имущественным и земельным отнош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29:00Z</dcterms:created>
  <dc:creator>A</dc:creator>
  <dc:description/>
  <cp:keywords/>
  <dc:language>en-US</dc:language>
  <cp:lastModifiedBy>Специалист</cp:lastModifiedBy>
  <cp:lastPrinted>2010-12-08T14:57:00Z</cp:lastPrinted>
  <dcterms:modified xsi:type="dcterms:W3CDTF">2011-01-09T13:34:00Z</dcterms:modified>
  <cp:revision>6</cp:revision>
  <dc:subject/>
  <dc:title>Российская Федерация</dc:title>
</cp:coreProperties>
</file>